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center"/>
        <w:rPr>
          <w:b/>
          <w:b/>
        </w:rPr>
      </w:pPr>
      <w:r>
        <w:rPr>
          <w:b/>
        </w:rPr>
        <w:t>П  О  Я  С  Н  И  Т  Е  Л  Ь  Н  А  Я       З  А  П  И  С  К  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 отчету   о социально-экономическом развит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9 месяцев 2021 года</w:t>
      </w:r>
    </w:p>
    <w:p>
      <w:pPr>
        <w:pStyle w:val="Heading4"/>
        <w:ind w:left="0" w:firstLine="851"/>
        <w:rPr>
          <w:i/>
          <w:i/>
        </w:rPr>
      </w:pPr>
      <w:r>
        <w:rPr>
          <w:i/>
        </w:rPr>
        <w:t xml:space="preserve">                </w:t>
      </w:r>
    </w:p>
    <w:p>
      <w:pPr>
        <w:pStyle w:val="Heading4"/>
        <w:ind w:left="0" w:firstLine="851"/>
        <w:rPr>
          <w:sz w:val="26"/>
          <w:szCs w:val="26"/>
        </w:rPr>
      </w:pPr>
      <w:r>
        <w:rPr>
          <w:sz w:val="26"/>
          <w:szCs w:val="26"/>
        </w:rPr>
        <w:t>Общая характеристик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ий муниципальный район расположен в восточной и юго-восточной части Ленинградской области. С востока он граничит с Вологодской, а с юга – с Новгородской областями. На западе и северо-западе его территория примыкает к Тихвинскому райо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лощадь района составляет 7,2 тыс.кв.км, его территория с запада на восток пересекается железнодорожными и автомобильными магистралями, соединяющими г.Санкт-Петербург с Вологдой. Расстояние до областного центра 250 к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йон занимает часть Тихвинской заболоченной низменности, покрытой холмами и моренными грядами. Значительная часть территории занята поверхностными водами – озерами, реками и болотами. В районе насчитывается 150 рек общей протяженностью около 3,5 тыс. км. 10 тыс. га занято озерами и около 215 тыс. га территории приходится на бол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чвенном покрове преобладают подзолистые почвы, средние и легкие суглинки. На юго-востоке района большие площади занимают торфяные и торфо-подзолистые почв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7,5% территории покрыто лесами, что позволяет вести промышленную заготовку древесины.</w:t>
      </w:r>
    </w:p>
    <w:p>
      <w:pPr>
        <w:pStyle w:val="Normal"/>
        <w:ind w:firstLine="900"/>
        <w:jc w:val="both"/>
        <w:rPr/>
      </w:pPr>
      <w:r>
        <w:rPr>
          <w:sz w:val="24"/>
          <w:szCs w:val="28"/>
        </w:rPr>
        <w:t xml:space="preserve">В состав Бокситогорского муниципального района входят 7 поселений (3 городских, 4 сельских), административный центр района - город Бокситогорск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ная численность населения района по состоянию на 01.04.2021 года 47,9 тыс. человек, из них городское население – 37,5 тыс. чел. (78,2%),  сельское население – 10,5 тыс. чел. (21,8%). Численность населения на начало 2021 года по сравнению с численностью на начало 2020 года  снизилась на 1,2% (577 чел.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Бокситогорского муниципального района от 12 сентября 2011 года № 723 утвержден план мероприятий по улучшению демографической ситуации Бокситогорского муниципального района на 2012-2030 годы. Основная цель данных мероприятий стабилизация и улучшение демографической ситуации в рай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тегия социально-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.11.2018 № 37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 мероприятий по реализации Стратегии социально-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.12.2018 № 1521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. (Прогноз  социально-экономического развития муниципального образования на 2021 год и  на период до 2023 года, одобрен распоряжением администрацииот 13.11.2020 № 623-р "О внесении  на   рассмотрение   советов   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-2023 годов"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 муниципальные программы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-142" w:right="175" w:firstLine="851"/>
        <w:jc w:val="both"/>
        <w:rPr/>
      </w:pPr>
      <w:r>
        <w:rPr>
          <w:sz w:val="24"/>
          <w:szCs w:val="24"/>
        </w:rPr>
        <w:t>«Управление муниципальными финансами и муниципальным долгом Бокситогорского муниципального района»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15.02.2021 № 122, с изменениями и дополнениями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-142" w:leader="none"/>
          <w:tab w:val="left" w:pos="90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езопасность Бокситогорского муниципального района»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30.12.2020    № 1164, с изменениями и дополнениями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Устойчивое  общественное  развитие  в Бокситогорском  муниципальном  районе </w:t>
      </w:r>
      <w:r>
        <w:rPr>
          <w:sz w:val="24"/>
          <w:szCs w:val="24"/>
        </w:rPr>
        <w:t>»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09.02.2021 № 106,с изменениями и дополнениями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Cs w:val="24"/>
        </w:rPr>
      </w:pPr>
      <w:r>
        <w:rPr>
          <w:color w:val="000000"/>
          <w:szCs w:val="24"/>
        </w:rPr>
        <w:t>«</w:t>
      </w:r>
      <w:r>
        <w:rPr>
          <w:szCs w:val="24"/>
        </w:rPr>
        <w:t>Современное образование в Бокситогорском муниципальном районе Ленинградской области</w:t>
      </w:r>
      <w:r>
        <w:rPr>
          <w:color w:val="000000"/>
          <w:szCs w:val="24"/>
        </w:rPr>
        <w:t xml:space="preserve">» </w:t>
      </w:r>
      <w:r>
        <w:rPr>
          <w:szCs w:val="24"/>
        </w:rPr>
        <w:t>на 2021-2023 годы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от 18.02.2021 № 139, с изменениями и дополнениями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24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«Развитие сельского хозяйства на территории  Бокситогорского муниципального района Ленинградской области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на 2021-2023 год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22.03.2021 № 250, с изменениями и дополнениями)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i/>
          <w:i/>
          <w:sz w:val="24"/>
          <w:szCs w:val="24"/>
        </w:rPr>
      </w:pPr>
      <w:r>
        <w:rPr>
          <w:color w:val="000000"/>
          <w:szCs w:val="24"/>
        </w:rPr>
        <w:t>«</w:t>
      </w:r>
      <w:r>
        <w:rPr>
          <w:bCs/>
          <w:sz w:val="24"/>
          <w:szCs w:val="24"/>
        </w:rPr>
        <w:t xml:space="preserve">Стимулирование экономической активности </w:t>
      </w:r>
      <w:r>
        <w:rPr>
          <w:sz w:val="24"/>
          <w:szCs w:val="24"/>
        </w:rPr>
        <w:t>Бокситогорского муниципального района</w:t>
      </w:r>
      <w:r>
        <w:rPr>
          <w:color w:val="000000"/>
          <w:szCs w:val="24"/>
        </w:rPr>
        <w:t>»</w:t>
      </w:r>
      <w:r>
        <w:rPr>
          <w:sz w:val="24"/>
          <w:szCs w:val="24"/>
        </w:rPr>
        <w:t xml:space="preserve"> на 2021-2023 годах</w:t>
      </w:r>
      <w:r>
        <w:rPr>
          <w:i/>
          <w:sz w:val="24"/>
          <w:szCs w:val="24"/>
        </w:rPr>
        <w:t xml:space="preserve"> (от 10.02.2021 № 108, с изменениями и дополнениями)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оциальная поддержка отдельных категорий граждан в Бокситогорском районе Ленинградской области» на 2021-2023 годы» </w:t>
      </w:r>
      <w:r>
        <w:rPr>
          <w:i/>
          <w:sz w:val="24"/>
          <w:szCs w:val="24"/>
        </w:rPr>
        <w:t>(от 03.01.2021 № 3, с изменениями и дополнениями );</w:t>
      </w:r>
    </w:p>
    <w:p>
      <w:pPr>
        <w:pStyle w:val="Normal"/>
        <w:numPr>
          <w:ilvl w:val="1"/>
          <w:numId w:val="3"/>
        </w:numPr>
        <w:shd w:fill="FFFFFF" w:val="clear"/>
        <w:ind w:left="0" w:firstLine="720"/>
        <w:jc w:val="both"/>
        <w:rPr/>
      </w:pPr>
      <w:r>
        <w:rPr>
          <w:sz w:val="24"/>
          <w:szCs w:val="24"/>
        </w:rPr>
        <w:t>«Культура, молодёжная политика, физическая культура и спорт Бокситогорского муниципального района»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22.01.2021 № 28, с изменениями и дополнениями)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</w:t>
      </w:r>
      <w:r>
        <w:rPr>
          <w:sz w:val="24"/>
          <w:szCs w:val="24"/>
        </w:rPr>
        <w:t xml:space="preserve">» на 2021-2023 годы </w:t>
      </w:r>
      <w:r>
        <w:rPr>
          <w:i/>
          <w:sz w:val="24"/>
          <w:szCs w:val="24"/>
        </w:rPr>
        <w:t>(от 27.01.2021 № 45, с изменениями и дополнениями)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собственностью на территории Бокситогорского муниципального района» на 2021-2023 годы </w:t>
      </w:r>
      <w:r>
        <w:rPr>
          <w:i/>
          <w:sz w:val="24"/>
          <w:szCs w:val="24"/>
        </w:rPr>
        <w:t>(от 09.02.2021 № 105, с изменениями и дополнениями);</w:t>
      </w:r>
    </w:p>
    <w:p>
      <w:pPr>
        <w:pStyle w:val="ConsPlusTitle"/>
        <w:numPr>
          <w:ilvl w:val="1"/>
          <w:numId w:val="3"/>
        </w:numPr>
        <w:ind w:left="0" w:firstLine="720"/>
        <w:jc w:val="both"/>
        <w:rPr>
          <w:b w:val="false"/>
          <w:b w:val="false"/>
        </w:rPr>
      </w:pPr>
      <w:r>
        <w:rPr>
          <w:color w:val="000000"/>
        </w:rPr>
        <w:t>«</w:t>
      </w:r>
      <w:r>
        <w:rPr>
          <w:b w:val="false"/>
        </w:rPr>
        <w:t>Проектирование и строительство межпоселкового газопровода "ГРС "Бокситогорск", п.Ларьян, д. Дыми, д.Большой Двор на территории Бокситогорского муниципального района Ленинградской области в 2019-2021 годах</w:t>
      </w:r>
      <w:r>
        <w:rPr/>
        <w:t>»</w:t>
      </w:r>
      <w:r>
        <w:rPr>
          <w:b w:val="false"/>
        </w:rPr>
        <w:t xml:space="preserve"> </w:t>
      </w:r>
      <w:r>
        <w:rPr>
          <w:b w:val="false"/>
          <w:i/>
        </w:rPr>
        <w:t xml:space="preserve">(от 27.12.2018 № 1590, </w:t>
      </w:r>
      <w:r>
        <w:rPr>
          <w:b w:val="false"/>
          <w:bCs w:val="false"/>
          <w:i/>
          <w:color w:val="000000"/>
          <w:spacing w:val="-5"/>
        </w:rPr>
        <w:t>с изменениями и дополнениями</w:t>
      </w:r>
      <w:r>
        <w:rPr>
          <w:b w:val="false"/>
          <w:i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4"/>
          <w:szCs w:val="24"/>
        </w:rPr>
        <w:t>Участие в региональных целевых программах на долгосрочную перспективу на условиях софинансир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/>
      </w:pPr>
      <w:r>
        <w:rPr>
          <w:bCs/>
          <w:color w:val="000000"/>
          <w:spacing w:val="-5"/>
          <w:sz w:val="24"/>
          <w:szCs w:val="24"/>
        </w:rPr>
        <w:t>Утверждена решением Совета депутатов Бокситогорского муниципального района   Схема территориального планирования Бокситогорского муниципального района.  Схемой определены все промышленные зоны. Промышленные зоны также  определены Генеральными планами городов Пикалево и Бокситогорск (генплан г. Пикалево разработан в 2006 году, в связи с изменениями границ Пикалевского городского поселения и мероприятиями КИП, будет разрабатываться новый генплан, генплан г. Бокситогорска утвержден решением Совета депутатов Бокситогорского городского поселения от 01.08.2012 № 212).</w:t>
      </w:r>
    </w:p>
    <w:p>
      <w:pPr>
        <w:pStyle w:val="Normal"/>
        <w:rPr>
          <w:bCs/>
          <w:color w:val="000000"/>
          <w:spacing w:val="-5"/>
          <w:sz w:val="24"/>
          <w:szCs w:val="24"/>
          <w:highlight w:val="yellow"/>
        </w:rPr>
      </w:pPr>
      <w:r>
        <w:rPr>
          <w:bCs/>
          <w:color w:val="000000"/>
          <w:spacing w:val="-5"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Демография.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За  9 месяцев 2021  года  в Бокситогорском районе по данным Петроста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одилось – 249 человек, по сравнению с аналогичным периодом прошлого года меньше на 7 человек ( 2,7%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рождаемости составляет 5,2 чел. на 1000 населения, по сравнению с аналогичным периодом прошлого года снизился на 1,9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804 человека, что на 124 человека больше  по сравнению с аналогичным периодом прошлого года или на 118,2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смертности составляет 16,8 чел. на 1000 населения, по сравнению с аналогичным периодом прошлого года увеличился на 20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естественного прироста (убыли) составляет  -11,6 чел. на 1000 на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Коэффициент миграционного прироста (убыли) составляет  -0,04 чел.  на 1000 населения. Миграционная убыль составляет 2 человека, за аналогичный период  2020 года миграционная прибыль составляла 84 человека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оследние годы в муниципальном образовании складывается неблагоприятная демографическая обстановка. За 9 месяцнв 2021 года число умерших более, чем в  3 раза превысило число родившихся (804/249 соответственно). Происходит дальнейшее сокращение численности населения вследствие высокой естественной убыли. 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24"/>
          <w:szCs w:val="24"/>
          <w:highlight w:val="yellow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Экономическое развитие муниципального образования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bookmarkStart w:id="0" w:name="промышл"/>
      <w:bookmarkEnd w:id="0"/>
      <w:r>
        <w:rPr>
          <w:b/>
          <w:sz w:val="26"/>
          <w:szCs w:val="26"/>
        </w:rPr>
        <w:t>2.1 Промышленнос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у экономики Бокситогорского района составляет промышленность. На территории района осуществляют деятельность такие промышленные предприятия, как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О "РУСАЛ Бокситогорск"; ООО "Балтийское электромеханическое предприятие", ООО "Пикалевский глиноземный завод", АО "Пикалевская сода", АО "Пикалевский цемент", </w:t>
      </w:r>
      <w:r>
        <w:rPr>
          <w:sz w:val="24"/>
          <w:szCs w:val="24"/>
          <w:lang w:val="en-US"/>
        </w:rPr>
        <w:t>OOO</w:t>
      </w:r>
      <w:r>
        <w:rPr>
          <w:sz w:val="24"/>
          <w:szCs w:val="24"/>
        </w:rPr>
        <w:t xml:space="preserve"> "ММ-Ефимовский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упными и средними промышленными предприятиями района за 9 месяцев 2021 год отгружено товаров собственного производства, выполнено работ и услуг собственными силами на  24961,5 млн. руб., что на 4172,2 млн. руб. больше аналогичного периода 2020 года ( на 20%)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целом по муниципальному образованию объем отгруженных товаров собственного производства, выполненных работ и услуг организациями, не относящимися к субъектам малого предпринимательства за 9 месяцев 2021 года (чистый ОКВЭД) составил</w:t>
      </w:r>
      <w:r>
        <w:rPr/>
        <w:t xml:space="preserve"> </w:t>
      </w:r>
      <w:r>
        <w:rPr>
          <w:sz w:val="24"/>
          <w:szCs w:val="24"/>
        </w:rPr>
        <w:t>29992 млн. руб., что больше соответствующего показателя за аналогичный период 2020 года на 6302 млн. руб. (на 26,6%).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b/>
          <w:sz w:val="24"/>
        </w:rPr>
        <w:t>Удельный вес промышленности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крупных и средних предприятий и организаций, осуществляющих свою деятельность на территории Бокситогорского района по итогам 9 месяцев  2021 года составил 83,2%.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b/>
          <w:sz w:val="24"/>
        </w:rPr>
        <w:t>Удельный вес обрабатывающих производств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</w:t>
      </w:r>
      <w:r>
        <w:rPr>
          <w:sz w:val="24"/>
          <w:szCs w:val="24"/>
        </w:rPr>
        <w:t xml:space="preserve">по организациям, не относящимся к субъектам малого предпринимательства, </w:t>
      </w:r>
      <w:r>
        <w:rPr>
          <w:sz w:val="24"/>
        </w:rPr>
        <w:t xml:space="preserve">осуществляющих свою деятельность на территории Бокситогорского района </w:t>
      </w:r>
      <w:r>
        <w:rPr>
          <w:sz w:val="24"/>
          <w:szCs w:val="24"/>
        </w:rPr>
        <w:t>за 9 месяцев 2021 года</w:t>
      </w:r>
      <w:r>
        <w:rPr>
          <w:sz w:val="24"/>
        </w:rPr>
        <w:t xml:space="preserve"> составил 82,2%.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Среднесписочная численность</w:t>
      </w:r>
      <w:r>
        <w:rPr>
          <w:sz w:val="24"/>
        </w:rPr>
        <w:t xml:space="preserve"> работников по крупным и средним предприятиям, осуществляющих </w:t>
      </w:r>
      <w:r>
        <w:rPr>
          <w:i/>
          <w:sz w:val="24"/>
        </w:rPr>
        <w:t>промышленную деятельность</w:t>
      </w:r>
      <w:r>
        <w:rPr>
          <w:sz w:val="24"/>
        </w:rPr>
        <w:t xml:space="preserve"> на территории муниципального образования – 5002 человек, что на 31 человека меньше аналогичного периода прошлого год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Среднемесячная заработная плата</w:t>
      </w:r>
      <w:r>
        <w:rPr>
          <w:sz w:val="24"/>
        </w:rPr>
        <w:t xml:space="preserve"> работников крупных и средних предприятий, осуществляющих </w:t>
      </w:r>
      <w:r>
        <w:rPr>
          <w:i/>
          <w:sz w:val="24"/>
        </w:rPr>
        <w:t>промышленную</w:t>
      </w:r>
      <w:r>
        <w:rPr>
          <w:sz w:val="24"/>
        </w:rPr>
        <w:t xml:space="preserve"> деятельность на территории района – 55938 руб., на 14,8% выше уровня соответствующего периода прошлого года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Инвестиции в основной капитал промышленных</w:t>
      </w:r>
      <w:r>
        <w:rPr>
          <w:sz w:val="24"/>
          <w:szCs w:val="24"/>
        </w:rPr>
        <w:t xml:space="preserve"> предприятий Бокситогорского муниципального района за 9 месяцев 2021 года за счет всех источников финансирования составили  557,3 млн. руб., на 27,1% большее  показателя аналогичного периода 2020 года (на 118,9 млн. руб.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тогам 9 месяцев  2021 года инвестиции в основной капитал промышленных предприятий района составляют 56,9% общего объема инвестиций крупных и средних предприятий и организаций Бокситогорского муниципального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  <w:t>2.2. Сельское хозяйство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Сельское хозяйство Бокситогорского муниципального района представлено 5 сельскохозяйственными предприятиями с  направлениями деятельности  рыбоводство  и  овощеводство защищенного грунта.   Кроме этого, на территории района осуществляют активную производственную деятельность 8 крестьянских (фермерских) хозяйств,</w:t>
      </w:r>
      <w:r>
        <w:rPr>
          <w:color w:val="000000"/>
          <w:sz w:val="24"/>
          <w:szCs w:val="24"/>
        </w:rPr>
        <w:t xml:space="preserve"> ориентированных на рыбоводство, овцеводство, птицеводство, мясное животноводство, </w:t>
      </w:r>
      <w:r>
        <w:rPr>
          <w:sz w:val="24"/>
          <w:szCs w:val="24"/>
        </w:rPr>
        <w:t xml:space="preserve">  более 5000 личных подсобных хозяйств граждан и 8 садоводческих некоммерческих товариществ, 3 предприятия перерабатывающей промышленности.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чным животноводством</w:t>
      </w:r>
      <w:r>
        <w:rPr>
          <w:sz w:val="24"/>
          <w:szCs w:val="24"/>
        </w:rPr>
        <w:t xml:space="preserve"> занимается крестьянское (фермерское) хозяйство  Хаджаева Шамиля Магомедовича, осуществляющее деятельность в районе  д. Городок Ефимовского городского поселения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9 месяцев  2021  года произведено молока – 152,8 тонны,  что на уровне соответствующего периода 2020 года.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ловье крупного рогатого скота в крестьянских (фермерских) хозяйствах   составляет 345 голов, из них  коров – 146 голов, в том числе коров молочного направления - 47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В настоящее время наиболее перспективным и динамично развивающимся направлением сельского хозяйства района является </w:t>
      </w:r>
      <w:r>
        <w:rPr>
          <w:b/>
          <w:color w:val="000000"/>
          <w:sz w:val="24"/>
          <w:szCs w:val="24"/>
          <w:shd w:fill="FFFFFF" w:val="clear"/>
        </w:rPr>
        <w:t>р</w:t>
      </w:r>
      <w:r>
        <w:rPr>
          <w:b/>
          <w:bCs/>
          <w:color w:val="000000"/>
          <w:sz w:val="24"/>
          <w:szCs w:val="24"/>
          <w:shd w:fill="FFFFFF" w:val="clear"/>
        </w:rPr>
        <w:t>ыбоводство (аквакультура).  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  <w:sz w:val="24"/>
          <w:szCs w:val="24"/>
        </w:rPr>
        <w:t>Производством товарной рыбоводной продукции</w:t>
      </w:r>
      <w:r>
        <w:rPr>
          <w:sz w:val="24"/>
          <w:szCs w:val="24"/>
        </w:rPr>
        <w:t xml:space="preserve"> в районе занимаются четыре предприятия -  ООО "Заозерье" (Самойловское поселение), ООО "Волна" (Бокситогорское поселение), ООО "РП "Нептун" (Борское поселение), ООО "Экотрейд" (Ефимовское поселение) и одно К(Ф)Х Соболева И. Н. (Климовское поселение). ООО "Волна", кроме товарного производства занимается и репродукторным производством - выращиванием малька радужной форели и озерного сига из икринок в специальном инкубаторе. Посадочный материал используются как для собственных нужд, так  и на продажу рыбоводческим хозяйствам региона.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Основной вид выращиваемой на предприятиях  рыбы – радужная форель. До 2019 года производство продукции осуществлялось на естественных (озера, реки) и искусственных водоемах (карьеры). С 2019 года начался новый этап в развитии рыбоводства - </w:t>
      </w:r>
      <w:r>
        <w:rPr>
          <w:sz w:val="24"/>
          <w:szCs w:val="24"/>
          <w:shd w:fill="FFFFFF" w:val="clear"/>
        </w:rPr>
        <w:t>выращивания рыбы в установках замкнутого водоснабжени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В 2019 году н</w:t>
      </w:r>
      <w:r>
        <w:rPr>
          <w:spacing w:val="2"/>
          <w:sz w:val="24"/>
          <w:szCs w:val="24"/>
        </w:rPr>
        <w:t xml:space="preserve">а территории Ефимовского городского поселения (бывшего Климовского сельского  поселения) в районе реки Чагода                                    К(Ф)Х Соболева И. Н. закончена </w:t>
      </w:r>
      <w:r>
        <w:rPr>
          <w:sz w:val="24"/>
          <w:szCs w:val="24"/>
        </w:rPr>
        <w:t xml:space="preserve">реализация  </w:t>
      </w:r>
      <w:r>
        <w:rPr>
          <w:spacing w:val="2"/>
          <w:sz w:val="24"/>
          <w:szCs w:val="24"/>
        </w:rPr>
        <w:t xml:space="preserve"> проекта  по </w:t>
      </w:r>
      <w:r>
        <w:rPr>
          <w:sz w:val="24"/>
          <w:szCs w:val="24"/>
        </w:rPr>
        <w:t xml:space="preserve">  увеличению объема выращивания и реализации форели за счет приобретения аквамодулей  (установки замкнутого водоснабжения) и комбинированного выращивании форели в УЗВ и садках.  Стоимость проекта составила около 11,0 млн. рублей. 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Одним из направлений развития рыбоводства является спортивное и любительское рыболовство. Данное направление развивают два предприятия: ООО "База отдыха рыбака" – территория бывшего 12 рудника  в районе         д. Новое Бокситогорского поселения и</w:t>
      </w:r>
      <w:r>
        <w:rPr>
          <w:color w:val="222222"/>
          <w:sz w:val="24"/>
          <w:szCs w:val="24"/>
        </w:rPr>
        <w:t xml:space="preserve"> ООО "Экотрейд", осуществляет деятельность на территории Ефимовского поселения в районе  д. Чудская в границах озера Еглино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аза отдыха рыбака» была открыта в 2013 году, </w:t>
      </w:r>
      <w:r>
        <w:rPr>
          <w:color w:val="000000"/>
          <w:sz w:val="24"/>
          <w:szCs w:val="24"/>
        </w:rPr>
        <w:t>когда появились условия для проживания гостей -</w:t>
      </w:r>
      <w:r>
        <w:rPr>
          <w:sz w:val="24"/>
          <w:szCs w:val="24"/>
        </w:rPr>
        <w:t xml:space="preserve"> четыре гостевых домика</w:t>
      </w:r>
      <w:r>
        <w:rPr>
          <w:color w:val="000000"/>
          <w:sz w:val="24"/>
          <w:szCs w:val="24"/>
        </w:rPr>
        <w:t xml:space="preserve">. Одно из самых привлекательных качеств базы отдыха – это рыбалка. Каждый год база отдыха зарыбляет рудник форелью и ладожским сигом. За время работы было построено несколько беседок, в том числе беседка на плаву, банный комплекс, детская площадка, </w:t>
      </w:r>
      <w:r>
        <w:rPr>
          <w:sz w:val="24"/>
          <w:szCs w:val="24"/>
        </w:rPr>
        <w:t xml:space="preserve">крытая беседка для проведения мероприятий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Профессиональную охоту и рыбалку, комфортный отдых в живописном месте </w:t>
      </w:r>
      <w:r>
        <w:rPr>
          <w:bCs/>
          <w:sz w:val="24"/>
          <w:szCs w:val="24"/>
          <w:shd w:fill="FFFFFF" w:val="clear"/>
        </w:rPr>
        <w:t xml:space="preserve">района </w:t>
      </w:r>
      <w:r>
        <w:rPr>
          <w:sz w:val="24"/>
          <w:szCs w:val="24"/>
          <w:shd w:fill="FFFFFF" w:val="clear"/>
        </w:rPr>
        <w:t xml:space="preserve"> предлагает парк-отель «</w:t>
      </w:r>
      <w:r>
        <w:rPr>
          <w:bCs/>
          <w:sz w:val="24"/>
          <w:szCs w:val="24"/>
          <w:shd w:fill="FFFFFF" w:val="clear"/>
        </w:rPr>
        <w:t>Медвежья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гора</w:t>
      </w:r>
      <w:r>
        <w:rPr>
          <w:sz w:val="24"/>
          <w:szCs w:val="24"/>
          <w:shd w:fill="FFFFFF" w:val="clear"/>
        </w:rPr>
        <w:t>» ООО "ЭКОТРЕЙД". К услугам клиентов 18 уютных коттеджей, выполненных в эко-стиле, русская баня с травяными купелями, собственная ферма, ресторан «Мейд ин Раша».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омплекс расположен на берегу озера Еглино, известного богатыми уловами, зарыбленного карпом, судаком, лещом, белым амуром и осетром. Для любителей охоты предоставлено более 140 тысяч гектаров лесных угодий, в которых водятся лось, кабан, </w:t>
      </w:r>
      <w:r>
        <w:rPr>
          <w:bCs/>
          <w:sz w:val="24"/>
          <w:szCs w:val="24"/>
          <w:shd w:fill="FFFFFF" w:val="clear"/>
        </w:rPr>
        <w:t>медведь</w:t>
      </w:r>
      <w:r>
        <w:rPr>
          <w:sz w:val="24"/>
          <w:szCs w:val="24"/>
          <w:shd w:fill="FFFFFF" w:val="clear"/>
        </w:rPr>
        <w:t xml:space="preserve"> и другие породы диких животных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t xml:space="preserve">Продолжает стабильно работать   высокотехнологичный тепличный комплекс </w:t>
      </w:r>
      <w:r>
        <w:rPr>
          <w:b/>
          <w:sz w:val="24"/>
          <w:szCs w:val="24"/>
          <w:shd w:fill="FFFFFF" w:val="clear"/>
          <w:lang w:val="en-US" w:eastAsia="en-US"/>
        </w:rPr>
        <w:t xml:space="preserve">по </w:t>
      </w:r>
      <w:r>
        <w:rPr>
          <w:sz w:val="24"/>
          <w:szCs w:val="24"/>
          <w:shd w:fill="FFFFFF" w:val="clear"/>
          <w:lang w:val="en-US" w:eastAsia="en-US"/>
        </w:rPr>
        <w:t xml:space="preserve">производству продукции защищенного грунта ООО "Круглый год". 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sz w:val="24"/>
          <w:szCs w:val="24"/>
          <w:shd w:fill="FFFFFF" w:val="clear"/>
          <w:lang w:val="en-US" w:eastAsia="en-US"/>
        </w:rPr>
        <w:t xml:space="preserve">Численность работающих в ООО "Круглый год" – 140 человек, выплачивается достойная  заработная плата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t xml:space="preserve">Валовое производство продукции за 9 месяцев 2021 года составило  4,1 тыс. тонн, что составляет 18,0% от производства продукции защищенного грунта по Ленинградской области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t xml:space="preserve">Ассортимент производимой продукции – огурцы, томаты, салат. Большая часть производимой продукции направляется на оптовые базы в      г. Санкт-Петербург, а затем поступает в сетевые магазины. Для снабжения производимой продукцией жителей Бокситогорского района  администрацией района выделен земельный участок для размещения торгового павильона рядом с тепличным комплексом. 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настоящее время ООО «Круглый Год» входит в состав агропромышленного холдинга «Эко-культура». В 2021 году начато строительство второй очереди на  площади 5,3 га, В проект будет вложено более 2 млрд. рублей и создано дополнительно 60 рабочих  мест.</w:t>
      </w:r>
    </w:p>
    <w:p>
      <w:pPr>
        <w:pStyle w:val="Normal"/>
        <w:widowControl/>
        <w:autoSpaceDE w:val="true"/>
        <w:ind w:firstLine="700"/>
        <w:jc w:val="both"/>
        <w:rPr>
          <w:color w:val="000000"/>
          <w:sz w:val="24"/>
          <w:szCs w:val="24"/>
          <w:shd w:fill="FFFFFF" w:val="clear"/>
          <w:lang w:val="en-US" w:eastAsia="en-US"/>
        </w:rPr>
      </w:pPr>
      <w:r>
        <w:rPr>
          <w:color w:val="000000"/>
          <w:sz w:val="24"/>
          <w:szCs w:val="24"/>
          <w:shd w:fill="FFFFFF" w:val="clear"/>
          <w:lang w:val="en-US" w:eastAsia="en-US"/>
        </w:rPr>
        <w:t>Несмотря на сложности, которые в настоящее время переживает сельское хозяйство Бокситогорского муниципального района, наблюдается положительная тенденция в его развитии, в основном за счет создания новых крестьянских хозяйств, ориентированных на развитие нетрадиционных для района отраслей  – овцеводство, птицеводство (индюки), кролиководство, производство меда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ым стимулом в  создании новых производств  являются принятые государственные программы поддержки, реализуемые комитетом по агропромышленному и рыбохозяйственному комплексу правительства област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Начиная с 2019 года в Ленинградской области реализуется программа "Ленинградский гектар".</w:t>
      </w:r>
      <w:r>
        <w:rPr>
          <w:color w:val="000000"/>
          <w:sz w:val="24"/>
          <w:szCs w:val="24"/>
          <w:shd w:fill="FFFFFF" w:val="clear"/>
        </w:rPr>
        <w:t xml:space="preserve"> В качестве пилотных для реализации программы выбраны 4 района,  в том числе наш. Цель программы простая – остановить отток населения и привлечь инициативных людей со всей страны, которые создадут в дальних районах области новые производства, новые рабочие места, в том числе для местных жителей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ланируемые инструменты для привлечения участников программы – предоставление в безвозмездное пользование земельных участков и выделение на конкурсной основе гранта на развитие хозяйства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По результатам конкурсного  отбора по итогам  9 месяцев 2021 года  обладателем  земельного участка в районе стало действующее                         К(Ф)Х Степанова Г. А., которое занимается  овцеводством. С победителем конкурса администрацией района заключен договор аренды земельного участка. 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растет количество фермерских хозяйств. Для сравнения: если в  2012 году в Бокситогорском районе  осуществляли сельскохозяйственную деятельность 4 крестьянских хозяйства, получающие государственную поддержку из федерального и областного бюджетов, то в 2019 году таких хозяйств в районе 8, которые осуществляют деятельность в следующих поселениях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ородское – 2: 1 товарное рыбоводство, 1 молочное животноводство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ское сельское – 6: 5 овцеводство, 1 откорм крупного рогатого скота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– 1  птицеводство,1  смешанное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/корма для содержания сельскохозяйственных  животных и птицы в ЛПХ и К(Ф)Х. 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 xml:space="preserve">В 2012 году субсидии получили  39 ЛПХ И К(Ф)Х на сумму 295 тыс. рублей, а в 2021 году  уже 120.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отметить поселения, где наиболее активно ведется работа по информированию населения о возможности получения субсидий. Это  Самойловское и Борское сельские поселения, Ефимовское городское поселение. Недостаточно такая работа ведется  в Большедворском и Лидском сельских поселениях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В рамках </w:t>
      </w:r>
      <w:r>
        <w:rPr>
          <w:color w:val="000000"/>
          <w:sz w:val="24"/>
          <w:szCs w:val="24"/>
        </w:rPr>
        <w:t>реализации  муниципальной программы «</w:t>
      </w:r>
      <w:r>
        <w:rPr>
          <w:sz w:val="24"/>
          <w:szCs w:val="24"/>
        </w:rPr>
        <w:t xml:space="preserve">Развитие малого и среднего предпринимательства </w:t>
      </w:r>
      <w:r>
        <w:rPr>
          <w:color w:val="000000"/>
          <w:sz w:val="24"/>
          <w:szCs w:val="24"/>
        </w:rPr>
        <w:t xml:space="preserve">на территории муниципального образования «Город Пикалево»  </w:t>
      </w:r>
      <w:r>
        <w:rPr>
          <w:sz w:val="24"/>
          <w:szCs w:val="24"/>
        </w:rPr>
        <w:t xml:space="preserve">ООО «Ф. Скрупской» реализуется  инвестиционный проект по созданию производства кукурузных драже: объем инвестиций            115 млн.руб., организация 41 новых рабочих мест. Планируемая мощность производства на фабрике «Ф.Скрупской» — </w:t>
      </w:r>
      <w:r>
        <w:rPr>
          <w:b/>
          <w:bCs/>
          <w:sz w:val="24"/>
          <w:szCs w:val="24"/>
        </w:rPr>
        <w:t>900 тонн</w:t>
      </w:r>
      <w:r>
        <w:rPr>
          <w:sz w:val="24"/>
          <w:szCs w:val="24"/>
        </w:rPr>
        <w:t xml:space="preserve"> готовой продукции в год. В основе производства лежит современная инновационная технология переработки круп — метод экструзии. Для успешного запуска данной технологии закуплено и поставлено новое иностранное и российское оборудовани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На протяжении последних восьми лет </w:t>
      </w:r>
      <w:r>
        <w:rPr>
          <w:sz w:val="24"/>
          <w:szCs w:val="24"/>
        </w:rPr>
        <w:t xml:space="preserve">садоводческие некоммерческие товарищества района   участвуют в конкурсе на право получения средств государственной поддержки из областного бюджета Ленинградской области на </w:t>
      </w:r>
      <w:r>
        <w:rPr>
          <w:b/>
          <w:sz w:val="24"/>
          <w:szCs w:val="24"/>
        </w:rPr>
        <w:t>развитие инженерной инфраструктуры.</w:t>
      </w:r>
    </w:p>
    <w:p>
      <w:pPr>
        <w:pStyle w:val="Normal"/>
        <w:widowControl/>
        <w:autoSpaceDE w:val="true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 итогам конкурсного отбора в 2021 года  ТСН "Металлург" признано победителем и ему  выплачена субсидия на реконструкцию системы электроснабжения в сумме  8, 8 млн. рублей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За 9 месяцев 2021 года на развитие сельского хозяйства района из бюджетов всех уровней  выделено 23 млн. рублей.  </w:t>
      </w:r>
    </w:p>
    <w:p>
      <w:pPr>
        <w:pStyle w:val="Normal"/>
        <w:ind w:firstLine="90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4 Транспорт, связь, дорожное хозяйство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  <w:highlight w:val="yellow"/>
        </w:rPr>
      </w:pPr>
      <w:r>
        <w:rPr>
          <w:b/>
          <w:i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bookmarkStart w:id="1" w:name="я"/>
      <w:bookmarkEnd w:id="1"/>
      <w:r>
        <w:rPr>
          <w:b/>
          <w:i/>
          <w:sz w:val="24"/>
          <w:szCs w:val="24"/>
        </w:rPr>
        <w:t>Пассажирские перевозки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сажирские перевозки на территории Бокситогорского  муниципального района осуществляли 2 автотранспортных предприятия (ООО «Пассажиравтотранс",  ООО "ИВЦ"). 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9 месяцев 2021 года автотранспортными предприятиями было перевезено 325,36 тыс. пассажиров. Всего действовало 33 автобусных маршрутов. Из них, по городским перевозкам в городе Бокситогорске – 2, по г. Пикалево  - 7. Между поселениями Бокситогорского муниципального района – 17, межмуниципальных – 3, межрегиональных – 1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недополученных доходов в связи с оказанием транспортных услуг из бюджета Бокситогорского муниципального района предоставлена субсидия   в размере 15,00 млн. рублей.  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подвижного состава осуществляющего  пассажирские перевозки на территории Бокситогорского муниципального района  более 25 единиц  большой, средней и малой вместимости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транспортные средства, осуществляющие перевозку пассажиров на территории Бокситогорского муниципального района категории Евро 3-5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маршрутам движения автобусов оборудованы автопавильоны, в г. Бокситогорск и г. Пикалево имеются автовокзалы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Дорожное хозяйство.</w:t>
      </w:r>
      <w:r>
        <w:rPr>
          <w:b/>
          <w:i/>
          <w:sz w:val="24"/>
          <w:szCs w:val="24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о распределение субсидий бюджетам муниципальных образований за счет средств дорожного фонда Ленинградской области на ремонт автомобильных дорог местного значения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емью муниципальными образованиями Бокситогорского района в 2021 году с комитетом по дорожному хозяйству правительства Ленинградской области (далее – Комитет) заключены соглашения на ремонт автомобильных дорог общего пользования на общую сумму 25 784,5 тыс.руб., в том числе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ий муниципальный район – 11 154,5 тыс.руб. (дорога "Подъезд к г. Бокситогорск", и дорога "Подъезд к пос. Ларьян" – работы в стадии завершения)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ое городское поселение –1 923,2 тыс. руб. (Ремонт дороги ул. Красных Следопытов, участок №2 – работы завершены, в стадии приемки)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ольшедворское сельское поселение – 971,9 тыс. руб. (Работы закончены)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рское сельское поселение – 865,4 тыс.руб. (работы закончены)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фимовское городское поселение – 4684,3 тыс. руб. (работы закончены)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дское сельское поселение – 2 874,5 тыс. руб. (работы закончены)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 "Город Пикалево" – 1 528,3 тыс. руб. (работы закончены)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амойловское сельское поселение – 1 782,4 тыс. руб. (работы закончены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Три муниципальных образования Бокситогорского района заключили соглашения с Комитетом на выделение субсидий на ремонту дорог, </w:t>
      </w:r>
      <w:r>
        <w:rPr>
          <w:sz w:val="24"/>
          <w:szCs w:val="24"/>
          <w:lang w:val="en-US"/>
        </w:rPr>
        <w:t xml:space="preserve">имеющих приоритетный социально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значимый характер</w:t>
      </w:r>
      <w:r>
        <w:rPr>
          <w:sz w:val="24"/>
          <w:szCs w:val="24"/>
        </w:rPr>
        <w:t>, за счет средств дорожного фонда Ленинградской области в 2021 году объем финансирования - 102 645,6 тыс.руб., в том числ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 xml:space="preserve">МО "Город Пикалево" </w:t>
      </w:r>
      <w:r>
        <w:rPr>
          <w:sz w:val="24"/>
          <w:szCs w:val="24"/>
        </w:rPr>
        <w:t>– 98 531,2 тыс.руб. – работы по ремонту дорог в стадии выполнения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ородское поселение – 2 707,9 тыс. руб. (работы закончены),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ое городское поселение – 1406,5 тыс.руб. (в стадии выполнения)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елениями Бокситогорского района Бюджетам поселений выполняются работы по содержанию автомобильных дорог местного значения муниципального района, общей протяженностью - 391,7 км. Запланировано средств – 5,8 млн. руб., в период 9 месяцев на содержание дорог перечислено поселениям– 4,1 млн.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едворскому сельскому поселению переданы полномочия по ремонту моста через реку Рыбежка, стоимость работ 1,55 млн. руб. Работы выполнены. Также переданы полномочия по ремонту автомобильной дороги "Подъезд к д. Усадище – Дыми", работы в стадии завершения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 Инвестиции.</w:t>
      </w:r>
    </w:p>
    <w:p>
      <w:pPr>
        <w:pStyle w:val="Normal"/>
        <w:tabs>
          <w:tab w:val="clear" w:pos="708"/>
          <w:tab w:val="left" w:pos="567" w:leader="none"/>
        </w:tabs>
        <w:ind w:firstLine="724"/>
        <w:jc w:val="both"/>
        <w:rPr/>
      </w:pPr>
      <w:r>
        <w:rPr>
          <w:sz w:val="24"/>
          <w:szCs w:val="24"/>
        </w:rPr>
        <w:t xml:space="preserve">Оценка и объем инвестиций в основной капитал, в том числе по видам экономической деятельности производилась по крупным и средним предприятиям  без учета субъектов малого предпринимательства из-за  отсутствия необходимых  дан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9 месяцев 2021 года составили 979,7 млн. руб., к аналогичному периоду 2020 года увеличились на 60,2 млн. руб. (6,5%). Объем инвестиционных вложений в основной капитал за счет собственных средств увеличился по сравнению с аналогичным периодом 2021 года на 91,5% и составил 422,2 млн. руб. Объем привлеченных средств (с учетом бюджетного финансирования – 95,9 млн. руб.) в общем объеме инвестиционных вложений составил 9,8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итогам 9 месяцев 2021 года  бюджетные инвестиции состави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 –</w:t>
      </w:r>
      <w:r>
        <w:rPr/>
        <w:t xml:space="preserve"> </w:t>
      </w:r>
      <w:r>
        <w:rPr>
          <w:sz w:val="24"/>
          <w:szCs w:val="24"/>
        </w:rPr>
        <w:t>5 747 тыс. руб., 5,5 % к АПП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ластной бюджет –</w:t>
      </w:r>
      <w:r>
        <w:rPr/>
        <w:t xml:space="preserve"> </w:t>
      </w:r>
      <w:r>
        <w:rPr>
          <w:sz w:val="24"/>
          <w:szCs w:val="24"/>
        </w:rPr>
        <w:t>41 543 тыс. руб., 148,3 % к АПП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>местный бюджет – 7 448 тыс. руб.,4,4% к АПП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 Потребительский комплекс и предпринимательство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требительский  рынок  Бокситогорского района   функционирует как составная  часть  единого  комплекса хозяйства Бокситогорского района. Его главные задачи  -  создание  условий  для  удовлетворения  спроса населения на потребительские  товары  и услуги, обеспечение качества и безопасности их  предоставления,  облегчение  доступа  к товарам и услугам для всех социальных групп жителей района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По  состоянию на 01.10.2021 года потребительский рынок Бокситогорского муниципального района  насчитывает порядка 400  объектов розничной  торговли, в том числе:  43 объекта  сетевой  торговли, 107 объектов, реализующих  продовольственные  товары, 187 объектов, реализующих  непродовольственные  товары, 76 объектов, реализующих  товары  смешанного ассортимента, 31 нестационарный торговый объект  (в том числе 5 автомагазинов)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за 9 месяцев 2021 года по крупным и средним организациям района  с учетом деятельности сетевых магазинов вырос на 6,4% по сравнению с прошлым годом и составил 3282921 тыс. рублей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орот общественного питания за 9 месяцев 2021 года вырос по сравнению с аналогичным периодом прошлого года на 41,8% и составил 697196 тыс. руб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ём платных услуг, оказанных  населению за 9 месяцев 2021 год составил 79376 тыс. рублей, по сравнению с аналогичным периодом прошлого года  уменьшился на 13,6%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еспеченность населения площадью  торговых  объектов по состоянию  на 01.10.2021 года составляет 962,2 кв.м. на 1000 человек или 178% от норматива, который для  Бокситогорского   района  установлен в размере 539,5 кв.м. на 1000 человек. Однако необходимо  отметить, что превышение  норматива  минимальной  обеспеченности   населения  Бокситогорского  района  площадью  торговых  объектов  в 1,78 раза  достигается,  в основном, за счет  обеспеченности  населения  торговыми  объектами  в городах Бокситогорск  и Пикалево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Социально значимой задачей потребительского рынка района является гарантированное обслуживание жителей сельских населенных пунктов  товарами  повседневного  спроса. Ежегодно, в рамках  муниципальной программы  выделяются средства на возмещение затрат по доставке товаров в сельские населенные пункты, расположенные на  расстоянии   начиная с 11 км от  места их получения. Организации потребительской кооперации обслуживают 129 сельских населенных пунктов района. На 2021 год им выделено более 6 млн. руб. (в т. ч. за средства областного бюджета 5,3  млн. рублей, из бюджета района 662 тыс. рублей). На 01.10.2021 года выплачено из областного бюджета 2,6 млн. рублей и местного бюджета более 315 тыс. рублей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и треть малых предприятий составляют предприятия розничной торговли, сфера бытовых услуг представлена слабо, хотя потребность в данных услугах ощущается остро. Производственная сфера, транспорт, строительство по-прежнему остаются не привлекательными для субъектов малого предпринимательств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bookmarkStart w:id="2" w:name="бюджет"/>
      <w:bookmarkEnd w:id="2"/>
      <w:r>
        <w:rPr>
          <w:b/>
          <w:sz w:val="26"/>
          <w:szCs w:val="26"/>
        </w:rPr>
        <w:t>2.7 Бюджет и финансовое состояние предприятий.</w:t>
      </w:r>
    </w:p>
    <w:p>
      <w:pPr>
        <w:pStyle w:val="Normal"/>
        <w:widowControl/>
        <w:tabs>
          <w:tab w:val="clear" w:pos="708"/>
          <w:tab w:val="left" w:pos="5385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5385" w:leader="none"/>
        </w:tabs>
        <w:autoSpaceDE w:val="true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ДОХОДЫ БЮДЖЕТА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олидированный бюджет Бокситогорского муниципального района за 9 месяцев  2021 года по доходам исполнен в сумме 1713822,0 тыс.руб. или на 63,5% к годовому плану, в том числе по налоговым и неналоговым доходам в сумме 648306,7  тыс. руб. или на 73,9%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9 месяцами 2020 года доходы консолидированного бюджета Бокситогорского муниципального района увеличились на 181980,0 тыс.руб., в том числ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алоговые доходы уменьшились на 35231,8  тыс.руб.,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увеличились на 6143,6 тыс.руб.,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безвозмездные поступления от других бюджетов бюджетной системы увеличились на 206824,2 тыс.руб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Normal"/>
        <w:widowControl/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исполнены в сумме 539731,6 тыс. руб. или 72,7% от годовых назначений. По сравнению с 9 месяцами  2020 года налоговые доходы уменьшились на 35231,8 тыс. руб. или на 6,1%.</w:t>
      </w:r>
    </w:p>
    <w:p>
      <w:pPr>
        <w:pStyle w:val="Normal"/>
        <w:widowControl/>
        <w:autoSpaceDE w:val="true"/>
        <w:ind w:firstLine="42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консолидированного бюджета Бокситогорского муниципального района (без возврата субсидий) составля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1,2%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налоговых доходов консолидированного бюджета за 9 месяцев 2021 года характеризуется следующими данными:</w:t>
      </w:r>
    </w:p>
    <w:p>
      <w:pPr>
        <w:pStyle w:val="Normal"/>
        <w:widowControl/>
        <w:autoSpaceDE w:val="true"/>
        <w:ind w:firstLine="360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Налоги на прибыль, доходы - </w:t>
      </w:r>
      <w:r>
        <w:rPr>
          <w:sz w:val="24"/>
          <w:szCs w:val="24"/>
        </w:rPr>
        <w:t>налог на доходы физических лиц поступил в сумме  371618,3 тыс. руб. или 65,7% от годовых назначений  (план – 565485,5 тыс.руб.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ельный вес в объеме налоговых и неналоговых доходов составил 57,3%.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сравнению с 9 месяцами 2020 года поступление уменьшилось на 83830,0  тыс. руб. или в связи со</w:t>
      </w:r>
      <w:r>
        <w:rPr>
          <w:bCs/>
          <w:sz w:val="24"/>
          <w:szCs w:val="24"/>
        </w:rPr>
        <w:t xml:space="preserve"> снижением доп.норматива на 9,9% (обл.закон  ЛО от 22.12.2020 № 143-оз «Об областном бюджете Ленинградской области на 2021 год и плановый период 2022 и 2023 годов») по бюджету Бокситогорского муниципального района; прекращением деятельности на территории поселений Бокситогорского муниципального района предприятий Газпрома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4"/>
        </w:rPr>
        <w:t xml:space="preserve">       </w:t>
      </w:r>
      <w:r>
        <w:rPr>
          <w:b/>
          <w:sz w:val="24"/>
          <w:szCs w:val="24"/>
        </w:rPr>
        <w:t xml:space="preserve">Налоги на совокупный доход </w:t>
      </w:r>
      <w:r>
        <w:rPr>
          <w:sz w:val="24"/>
          <w:szCs w:val="24"/>
        </w:rPr>
        <w:t xml:space="preserve">поступили в сумме 88692,8 тыс.руб., темп роста составил 149,3%.  Основными доходными источниками являются: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, взимаемый по упрощенной системе налогообложения исполнен в сумме 80296,9 тыс. руб. или 102,7 % от годовых назначений (план - 78159,3  тыс.руб.)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льный вес в объеме налоговых и неналоговых доходов составил 12,4%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 xml:space="preserve">По сравнению с 9 месяцами 2020 года поступление налога </w:t>
      </w:r>
      <w:r>
        <w:rPr>
          <w:color w:val="000000"/>
          <w:sz w:val="24"/>
          <w:szCs w:val="24"/>
        </w:rPr>
        <w:t>увеличилось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30037,6 </w:t>
      </w:r>
      <w:r>
        <w:rPr>
          <w:sz w:val="24"/>
          <w:szCs w:val="24"/>
        </w:rPr>
        <w:t xml:space="preserve"> руб. в связи с отменой единого налога на вмененный доход и переходом части налогоплательщиков на упрощенную систему налогообложения</w:t>
      </w:r>
      <w:r>
        <w:rPr>
          <w:sz w:val="28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- налог,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взимаемый в связи с применением патентной системы налогообложения исполнен в сумме 4845,5 тыс. руб. или (план - 270,0 тыс.руб.)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льный вес в объеме налоговых и неналоговых доходов составил 0,7%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По сравнению с 9 месяцами  2020 года поступление налога увеличилось на 4674,1 тыс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. в связи с отменой единого налога на вмененный доход и переходом части налогоплательщиков на патентную систему налогообложения</w:t>
      </w:r>
      <w:r>
        <w:rPr>
          <w:sz w:val="28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Налоги на имущество поступили </w:t>
      </w:r>
      <w:r>
        <w:rPr>
          <w:sz w:val="24"/>
          <w:szCs w:val="24"/>
        </w:rPr>
        <w:t>в сумме 42326,6 тыс. руб.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темп роста составил 155%  Налоги на имущество включают в себя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 поступил в сумме 40963,1 тыс. руб. 84,5% от годовых назначений (план - 48462,5 тыс.руб.)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ельный вес в объеме налоговых и неналоговых доходов – 6,3%. </w:t>
      </w:r>
    </w:p>
    <w:p>
      <w:pPr>
        <w:pStyle w:val="Normal"/>
        <w:widowControl/>
        <w:autoSpaceDE w:val="true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20 года поступление налога увеличилось на 14882,4 тыс. руб. в связи с оплатой задолженности прошлых лет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ог на имущество физических лиц поступил в сумме 1363,6 тыс. руб. или 26,2% годовых назначений (плана - 5205,7 тыс.руб.). Срок оплаты налога за истекший год  не позднее 1 декабря текущего года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Удельный вес в объеме</w:t>
      </w:r>
      <w:r>
        <w:rPr>
          <w:color w:val="000000"/>
          <w:sz w:val="24"/>
          <w:szCs w:val="24"/>
        </w:rPr>
        <w:t xml:space="preserve"> налоговых и неналоговых доходов - 0,2%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20 года поступление налога увеличилось на 139,1 тыс. руб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sz w:val="24"/>
          <w:szCs w:val="24"/>
        </w:rPr>
        <w:t>Государственная пошлина</w:t>
      </w:r>
      <w:r>
        <w:rPr>
          <w:sz w:val="24"/>
          <w:szCs w:val="24"/>
        </w:rPr>
        <w:t xml:space="preserve"> поступила в сумме 5955,3 тыс. руб. 94,2% от годовых назначений (план - 6320,9 тыс.руб.). </w:t>
      </w:r>
      <w:r>
        <w:rPr>
          <w:color w:val="000000"/>
          <w:sz w:val="24"/>
          <w:szCs w:val="24"/>
        </w:rPr>
        <w:t xml:space="preserve">Удельный вес в объеме налоговых и неналоговых доходов составил 0,9%. </w:t>
      </w:r>
      <w:r>
        <w:rPr>
          <w:sz w:val="24"/>
          <w:szCs w:val="24"/>
        </w:rPr>
        <w:t>По сравнению с аналогичным периодом 2020 года поступление налога увеличилось на 413,6 тыс. руб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еналоговые доходы</w:t>
      </w:r>
    </w:p>
    <w:p>
      <w:pPr>
        <w:pStyle w:val="Normal"/>
        <w:widowControl/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налоговые доходы исполнены в сумме 108575,1 тыс. руб. или 80,2% от годовых назначений. По сравнению с аналогичным периодом 2020 года налоговые доходы увеличились на 6143,6 тыс. руб. или 6,0%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Удельный вес неналоговых доходов в общем объеме доходов консолидированного бюджета Бокситогорского муниципального района (без возврата субсидий) </w:t>
      </w:r>
      <w:r>
        <w:rPr>
          <w:sz w:val="24"/>
          <w:szCs w:val="24"/>
        </w:rPr>
        <w:t>составляет 6,3%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Исполнение неналоговых доходов консолидированного бюджета за 9 месяцев  2021 года характеризуется следующими данными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4"/>
          <w:szCs w:val="24"/>
        </w:rPr>
        <w:t xml:space="preserve"> поступили в сумме 81883,3 тыс. руб., из них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- доходы от арендной платы за земельные участки поступили в сумме 62136,7 тыс. руб. 78% от годовых назначений (план – 79691,2 тыс. руб.). </w:t>
      </w:r>
      <w:r>
        <w:rPr>
          <w:color w:val="000000"/>
          <w:sz w:val="24"/>
          <w:szCs w:val="24"/>
        </w:rPr>
        <w:t>Удельный вес в объеме налоговых и неналоговых доходов составил 9,6%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равнению с аналогичным периодом 2020 года поступление доходов увеличилось на 4538,9 тыс. руб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- доходы от арендной платы за имущество поступили в сумме 11705,4 тыс. руб. или 66,4% от годовых назначений (план – 17633,7 тыс. руб.). </w:t>
      </w:r>
      <w:r>
        <w:rPr>
          <w:color w:val="000000"/>
          <w:sz w:val="24"/>
          <w:szCs w:val="24"/>
        </w:rPr>
        <w:t xml:space="preserve">Удельный вес в объеме налоговых и неналоговых доходов - 1,8%. </w:t>
      </w:r>
      <w:r>
        <w:rPr>
          <w:sz w:val="24"/>
          <w:szCs w:val="24"/>
        </w:rPr>
        <w:t>По сравнению с 9 месяцами 2020 года поступление доходов уменьшилось   на 1541 тыс.руб. или 11,6%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доходы от соц. найма жилых помещений поступили в сумме 8041,2 тыс. руб. или 79,7% от годовых назначений (план – 10090,4 тыс. руб.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дельный вес в объеме налоговых и неналоговых доходов 1,2% По сравнению с 9 месяцами 2020 года поступление доходов увеличилось на 636,7 тыс.руб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Доходы от оказания платных услуг и компенсации затрат</w:t>
      </w:r>
      <w:r>
        <w:rPr>
          <w:sz w:val="24"/>
          <w:szCs w:val="24"/>
        </w:rPr>
        <w:t xml:space="preserve"> государства поступили в сумме 1715 тыс. руб. или 88% от плана (1948,7 тыс.руб.). По сравнению с  аналогичным периодом 2020 года поступление уменьшилось на 93,0 тыс. руб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Доходы от продажи материальных и нематериальных активов</w:t>
      </w:r>
      <w:r>
        <w:rPr>
          <w:sz w:val="24"/>
          <w:szCs w:val="24"/>
        </w:rPr>
        <w:t xml:space="preserve"> поступили в сумме 16047,0 тыс. руб., из них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ходы от продажи  земельных участков в сумме  5303,9 тыс. руб. 461,2%  от запланированных на год (план на год – 1150 тыс. руб.). Выкуп земель, находящихся под объектами недвижимости осуществляется физическими и юридическими лицами. По  сравнению с аналогичным периодом 2020 года объем поступлений увеличился  на 3050,3  тыс.руб. в связи с незапланированной продажей земельных участков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ходы от реализации имущества в сумме 10743,1 тыс. руб. или 97,3% от годовых назначений (план – 11041,8 руб.). По сравнению с аналогичным периодом 2020 года объем поступлений платежей увеличился  на 6221,4 тыс. руб. в связи с продажей в рассрочку имущества, находящегося в муниципальной собственности.</w:t>
      </w:r>
    </w:p>
    <w:p>
      <w:pPr>
        <w:pStyle w:val="Normal"/>
        <w:widowControl/>
        <w:autoSpaceDE w:val="true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трафы, санкции, возмещение ущерба -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оходы от денежных  взысканий (штрафов) за 9 месяцев  2021 года исполнены на </w:t>
      </w:r>
      <w:r>
        <w:rPr>
          <w:color w:val="000000"/>
          <w:sz w:val="24"/>
          <w:szCs w:val="24"/>
        </w:rPr>
        <w:t xml:space="preserve">71,4% </w:t>
      </w:r>
      <w:r>
        <w:rPr>
          <w:sz w:val="24"/>
          <w:szCs w:val="24"/>
        </w:rPr>
        <w:t>или в сумме 5398,5 тыс. руб. По сравнению с  аналогичным периодом 2020 года поступление увеличилось  на 2420,4 тыс. руб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сполнение налоговых и неналоговых доходов Бокситогорского муниципального района в разрезе поселений за 9 месяцев 2021 года представлено в таблице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788" w:hanging="0"/>
        <w:jc w:val="both"/>
        <w:rPr/>
      </w:pPr>
      <w:r>
        <w:rPr>
          <w:sz w:val="24"/>
          <w:szCs w:val="24"/>
        </w:rPr>
        <w:t xml:space="preserve">тыс. </w:t>
      </w:r>
      <w:r>
        <w:rPr/>
        <w:t>руб.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134"/>
        <w:gridCol w:w="1505"/>
        <w:gridCol w:w="1116"/>
        <w:gridCol w:w="1489"/>
      </w:tblGrid>
      <w:tr>
        <w:trPr>
          <w:trHeight w:val="7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лан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Факт з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мес.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21 го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годового пла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Факт з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мес.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20 г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оля собственных доходов в общей сумме доходов, %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ситогорского город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4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45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двор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имовского город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5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йлов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7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кал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7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4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7151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654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ситогор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4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15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9974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7</w:t>
            </w:r>
          </w:p>
        </w:tc>
      </w:tr>
      <w:tr>
        <w:trPr>
          <w:trHeight w:val="2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консолидирова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75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830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394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8</w:t>
            </w:r>
          </w:p>
        </w:tc>
      </w:tr>
    </w:tbl>
    <w:p>
      <w:pPr>
        <w:pStyle w:val="Normal"/>
        <w:widowControl/>
        <w:autoSpaceDE w:val="true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и неналоговых доходов в общем объеме доходов консолидированного бюджета Бокситогорского муниципального района составляет 37,8%, в том числе: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по бюджету муниципального района – 34,7% от общего объема доходов район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бюджетам поселений – 34,3% от общего объема доходов поселений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ого муниципального района – 69,6%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городских поселений – 23,9%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ельских поселений – 6,5%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Безвозмездные  поступления от других бюджетов</w:t>
      </w:r>
      <w:r>
        <w:rPr>
          <w:sz w:val="24"/>
          <w:szCs w:val="24"/>
        </w:rPr>
        <w:t xml:space="preserve"> бюджетной системы поступили в сумме 1079161,6 тыс. руб., что на 23,7% больше, чем за аналогичный период прошлого года  на 206824,2 тыс.руб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РАСХОДЫ БЮДЖЕТА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я об исполнении расходной части консолидированного бюджета Бокситогорского муниципального района за 9 месяцев 2020 года и 9 месяцев 2021 года представлена в таблице.</w:t>
      </w:r>
    </w:p>
    <w:p>
      <w:pPr>
        <w:pStyle w:val="Normal"/>
        <w:widowControl/>
        <w:autoSpaceDE w:val="true"/>
        <w:jc w:val="right"/>
        <w:rPr/>
      </w:pPr>
      <w:r>
        <w:rPr/>
        <w:t>тыс.руб.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701"/>
        <w:gridCol w:w="1417"/>
        <w:gridCol w:w="2410"/>
      </w:tblGrid>
      <w:tr>
        <w:trPr>
          <w:trHeight w:val="60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Исполнено за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9 месяцев</w:t>
            </w:r>
            <w:r>
              <w:rPr>
                <w:rFonts w:cs="Times New Roman CYR" w:ascii="Times New Roman CYR" w:hAnsi="Times New Roman CYR"/>
                <w:b/>
              </w:rPr>
              <w:t xml:space="preserve">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 2021 год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Еемп роста к соответствующему периоду предыдущего года, %</w:t>
            </w:r>
          </w:p>
        </w:tc>
      </w:tr>
      <w:tr>
        <w:trPr>
          <w:trHeight w:val="287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ходы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6 0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2 810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6 6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1 578,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3,1</w:t>
            </w:r>
          </w:p>
        </w:tc>
      </w:tr>
      <w:tr>
        <w:trPr>
          <w:trHeight w:val="252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37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320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6,1</w:t>
            </w:r>
          </w:p>
        </w:tc>
      </w:tr>
      <w:tr>
        <w:trPr>
          <w:trHeight w:val="518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 75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42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8,7</w:t>
            </w:r>
          </w:p>
        </w:tc>
      </w:tr>
      <w:tr>
        <w:trPr>
          <w:trHeight w:val="240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 74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5 756,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9,8</w:t>
            </w:r>
          </w:p>
        </w:tc>
      </w:tr>
      <w:tr>
        <w:trPr>
          <w:trHeight w:val="240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5 7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7 237,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4,8</w:t>
            </w:r>
          </w:p>
        </w:tc>
      </w:tr>
      <w:tr>
        <w:trPr>
          <w:trHeight w:val="278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7 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 177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 28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 427,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 50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 781,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 0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 802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,3</w:t>
            </w:r>
          </w:p>
        </w:tc>
      </w:tr>
      <w:tr>
        <w:trPr>
          <w:trHeight w:val="270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6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3,1</w:t>
            </w:r>
          </w:p>
        </w:tc>
      </w:tr>
      <w:tr>
        <w:trPr>
          <w:trHeight w:val="270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</w:t>
            </w:r>
          </w:p>
        </w:tc>
      </w:tr>
    </w:tbl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sz w:val="24"/>
          <w:szCs w:val="24"/>
        </w:rPr>
        <w:t>В целом по консолидированному бюджету Бокситогорского муниципального района за 9 месяцев 2021 год наблюдается повышение темпа роста к 9 месяцам  2020 года на 10,0%.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амый высокий темп роста к предыдущему периоду - 179,8% по разделу  "</w:t>
      </w:r>
      <w:r>
        <w:rPr>
          <w:color w:val="000000"/>
          <w:sz w:val="24"/>
          <w:szCs w:val="24"/>
        </w:rPr>
        <w:t xml:space="preserve">Национальная экономика" связан с тем, что по бюджету Пикалевского городского поселения в 2021 году профинансированы мероприятия по поддержке субъектов малого и среднего предпринимательства, осуществляющих деятельность в сфере сельскохозяйственного производства, на технологическое присоединение к сетям энергоснабжения на общую сумму 77220,0 тыс.руб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амый низкий темп роста к 9 месяцам 2020 года - 58,3% по разделу "</w:t>
      </w:r>
      <w:r>
        <w:rPr>
          <w:color w:val="000000"/>
          <w:sz w:val="24"/>
          <w:szCs w:val="24"/>
        </w:rPr>
        <w:t xml:space="preserve">Физическая культура и спорт" связан с тем, что </w:t>
      </w:r>
      <w:r>
        <w:rPr>
          <w:sz w:val="24"/>
          <w:szCs w:val="24"/>
        </w:rPr>
        <w:t xml:space="preserve">в 2020 году по бюджету Бокситогорского городского поселения в рамках мероприятий по укреплению и развитию материально-технической базы учреждений физической культуры и спорта проводился капитальный ремонт МФСУ "БСК" в сумме 37229,9 тыс. руб., по бюджету Пикалевского городского поселения осуществлялись расходы по разработке и прохождению экспертизы проекта на строительство лыжероллерной трассы в размере 1833,0 тыс.руб.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разделу "</w:t>
      </w:r>
      <w:r>
        <w:rPr>
          <w:color w:val="000000"/>
          <w:sz w:val="24"/>
          <w:szCs w:val="24"/>
        </w:rPr>
        <w:t>Обслуживание государственного и муниципального долга" исполнение на 01.10.2021 года - 0,0 тыс.руб., в связи с тем, что м</w:t>
      </w:r>
      <w:r>
        <w:rPr>
          <w:sz w:val="24"/>
          <w:szCs w:val="24"/>
        </w:rPr>
        <w:t>униципальный долг по бюджетам муниципальных образований Бокситогорского муниципального района на 01.10.2021 года отсутствует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образование - 46,7%,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жилищно-коммунальное хозяйство - 13,8%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национальная экономика - 11,7%,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щегосударственные вопросы - 10,8%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ов городских и сельских поселений Бокситогорского муниципального района осуществляется в рамках муниципальных програм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нформация об исполнении консолидированного бюджета в разрезе муниципальных образований Бокситогорского муниципального района за 9 месяцев 2021 года характеризуется следующими данными:</w:t>
      </w:r>
    </w:p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>тыс.руб.</w:t>
      </w:r>
    </w:p>
    <w:tbl>
      <w:tblPr>
        <w:tblW w:w="9694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59"/>
        <w:gridCol w:w="1560"/>
        <w:gridCol w:w="1984"/>
      </w:tblGrid>
      <w:tr>
        <w:trPr>
          <w:trHeight w:val="435" w:hRule="atLeas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</w:t>
            </w:r>
          </w:p>
        </w:tc>
      </w:tr>
      <w:tr>
        <w:trPr>
          <w:trHeight w:val="420" w:hRule="atLeas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лан на 2021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 2021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кситогор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72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598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льшедвор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71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77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р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32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881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86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Лид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5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69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Самойл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7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086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икале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19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0803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18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137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8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Бюджет Бокситогорского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17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32968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ВСЕГО консолидирован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551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281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2</w:t>
            </w:r>
          </w:p>
        </w:tc>
      </w:tr>
    </w:tbl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Консолидированный бюджет Бокситогорского муниципального района за 9 месяцев 2021 года по расходам выполнен на 53,2% от годовых назначений или в сумме 1 502 810,6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руб., в том числе расходы бюджетов городских и сельских поселений Бокситогорского муниципального района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профинансированы в сумме 531 376,0 тыс. руб. или на 47,8% от уточненных годовых назначений.</w:t>
      </w:r>
    </w:p>
    <w:p>
      <w:pPr>
        <w:pStyle w:val="Normal"/>
        <w:widowControl/>
        <w:autoSpaceDE w:val="true"/>
        <w:ind w:firstLine="720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По всем муниципальным образованиям района расходная часть бюджета исполнена менее чем на 70%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Наименьший процент исполнения расходов по бюджету Бокситогорского городского поселения – 28,4%, наибольший по бюджету Самойловского сельского поселения - 64,0%.</w:t>
      </w:r>
    </w:p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12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состояние предприятий.</w:t>
      </w:r>
    </w:p>
    <w:p>
      <w:pPr>
        <w:pStyle w:val="3"/>
        <w:ind w:left="0" w:firstLine="567"/>
        <w:jc w:val="both"/>
        <w:rPr>
          <w:szCs w:val="24"/>
        </w:rPr>
      </w:pPr>
      <w:r>
        <w:rPr>
          <w:sz w:val="16"/>
          <w:szCs w:val="16"/>
        </w:rPr>
        <w:t xml:space="preserve">   </w:t>
      </w:r>
      <w:r>
        <w:rPr>
          <w:szCs w:val="24"/>
        </w:rPr>
        <w:t>В целом по Бокситогорскому району</w:t>
      </w:r>
      <w:r>
        <w:rPr>
          <w:i/>
          <w:szCs w:val="24"/>
        </w:rPr>
        <w:t xml:space="preserve"> </w:t>
      </w:r>
      <w:r>
        <w:rPr>
          <w:szCs w:val="24"/>
        </w:rPr>
        <w:t>по данным отдела государственной статистики в г.Бокситогорске сальдированный финансовый результат по итогам 9 месяцев  2021 года носит положительный характер. В сумме по всем отраслям экономики получена прибыль в размере 5878,2 млн. руб.,</w:t>
      </w:r>
      <w:r>
        <w:rPr>
          <w:b/>
          <w:szCs w:val="24"/>
        </w:rPr>
        <w:t xml:space="preserve"> </w:t>
      </w:r>
      <w:r>
        <w:rPr>
          <w:szCs w:val="24"/>
        </w:rPr>
        <w:t>на 40,6% выше уровня аналогичного периода 2020 года. Удельный вес прибыльных организаций в общем числе организаций за 9 месяцев 2021 года составил 80%.</w:t>
      </w:r>
    </w:p>
    <w:p>
      <w:pPr>
        <w:pStyle w:val="TextBodyIndent"/>
        <w:ind w:left="0" w:firstLine="724"/>
        <w:jc w:val="both"/>
        <w:rPr/>
      </w:pPr>
      <w:r>
        <w:rPr/>
        <w:t xml:space="preserve">Дебиторская задолженность предприятий по данным Бокситогорского районного отдела государственной статистики по состоянию на 1 октября 2021 г. составила 6310,6 млн. рублей. Темп роста дебиторской задолженности по сравнению аналогичным периодом прошлого составил 124,9%. </w:t>
      </w:r>
    </w:p>
    <w:p>
      <w:pPr>
        <w:pStyle w:val="TextBodyIndent"/>
        <w:ind w:left="0" w:firstLine="724"/>
        <w:jc w:val="both"/>
        <w:rPr/>
      </w:pPr>
      <w:r>
        <w:rPr>
          <w:color w:val="000000"/>
          <w:szCs w:val="24"/>
        </w:rPr>
        <w:t>Кредиторская задолженность по состоянию на 1 октября 2021 года составила 2684,7 млн. рублей. Темп роста кредиторской задолженности по сравнению аналогичным периодом прошлого составил 104,1%.</w:t>
      </w:r>
      <w:r>
        <w:rPr>
          <w:color w:val="000000"/>
          <w:szCs w:val="24"/>
          <w:highlight w:val="yellow"/>
        </w:rPr>
        <w:t xml:space="preserve"> </w:t>
      </w:r>
    </w:p>
    <w:p>
      <w:pPr>
        <w:pStyle w:val="TextBodyIndent"/>
        <w:ind w:left="0" w:firstLine="724"/>
        <w:jc w:val="both"/>
        <w:rPr>
          <w:szCs w:val="24"/>
        </w:rPr>
      </w:pPr>
      <w:r>
        <w:rPr>
          <w:szCs w:val="24"/>
        </w:rPr>
        <w:t>Задолженность поставщикам и подрядчикам за товары, работы и услуги крупных и средних организаций на 1 октября 2021 года составила 1358,7 млн. руб.</w:t>
      </w:r>
      <w:r>
        <w:rPr/>
        <w:t xml:space="preserve"> </w:t>
      </w:r>
      <w:r>
        <w:rPr>
          <w:szCs w:val="24"/>
        </w:rPr>
        <w:t>По сравнению с аналогичным периодом 2020 года  увеличилась на 7,5%.</w:t>
      </w:r>
    </w:p>
    <w:p>
      <w:pPr>
        <w:pStyle w:val="Normal"/>
        <w:ind w:firstLine="567"/>
        <w:rPr>
          <w:sz w:val="24"/>
          <w:szCs w:val="24"/>
        </w:rPr>
      </w:pPr>
      <w:bookmarkStart w:id="3" w:name="труд"/>
      <w:bookmarkEnd w:id="3"/>
      <w:r>
        <w:rPr>
          <w:sz w:val="24"/>
          <w:szCs w:val="24"/>
        </w:rPr>
        <w:t>Задолженности по выплате заработной платы нет.</w:t>
      </w:r>
    </w:p>
    <w:p>
      <w:pPr>
        <w:pStyle w:val="Normal"/>
        <w:ind w:firstLine="567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8 Труд и занятость населения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населения трудоспособного возраста на территории района более 27 тыс. человек. В экономике района  занято более 16 тыс. человек, из них в малом бизнесе занято около 4-х тыс. челове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1 октября  2021 года среднесписочная численность работников крупных и средних организаций района  составляла</w:t>
      </w:r>
      <w:r>
        <w:rPr/>
        <w:t xml:space="preserve"> </w:t>
      </w:r>
      <w:r>
        <w:rPr>
          <w:sz w:val="24"/>
          <w:szCs w:val="24"/>
        </w:rPr>
        <w:t>10847 человек, что на 9,4% меньше уровня аналогичного периода 2020 года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амое большое количество 42% трудятся на обрабатывающих производствах, 21% - в социальной сфере. Численность занятых по виду деятельности «Сельское хозяйство, охота и лесное хозяйство» - 2%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начисленная заработная плата работников по организациям Бокситогорского муниципального района по итогам 9 месяцев 2021 года  составила 48483 руб. Темп роста к аналогичному периоду 2020 года составил 106,5%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>Наблюдается рост заработной по сравнению с прошлым годом по видам экономической деятельности, в которых трудится  основное количество занятых в организациях, не относящихся к субъектам малого бизне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на 5,6% в образова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 9,1% в обеспечении электрической энергией, газом и п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-284" w:firstLine="284"/>
        <w:jc w:val="both"/>
        <w:rPr/>
      </w:pPr>
      <w:r>
        <w:rPr>
          <w:sz w:val="24"/>
          <w:szCs w:val="24"/>
        </w:rPr>
        <w:t xml:space="preserve">на 9,2% в сельском, лесном хозяйство, охоте, рыболовстве и рыбоводств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15,3% в обрабатывающих производствах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этом заработная плата в промышленности, строительстве и здравоохранении выше, чем средняя по району, самая низкая заработная плата по-прежнему остается в организациях жилищно-коммунальной сферы. </w:t>
      </w:r>
    </w:p>
    <w:p>
      <w:pPr>
        <w:pStyle w:val="Normal"/>
        <w:ind w:left="3540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руд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ентябре текущего года от обратившихся в службу занятости населения подано 137 заявлений о предоставлении госуслуг, из них по содействию в поиске подходящей работы –126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61 человек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течение месяца снято с учета по различным причинам 113 человек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 них безработных граждан - 69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 октября 2021 года в службе занятости состоит 220 безработных граждан. Уровень безработицы составил 0,79%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окситогорском г.п. количество безработных - 99 человек, уровень безработицы 1,12%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калевском г.п. количество безработных - 73 человека, уровень безработицы 0,69%.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Ефимовском г.п. – 16 человек, уровень безработицы 0,54%. 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безработных в сельской местности на 1 октября 2021 года – 37 человек, что составляет 16,8% от общего количества безработных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по району в структуре безработицы доля уволенных по сокращению штатов на 1 сентября 2021 года составила 7,2% от общего количества безработных; уволившиеся по собственному желанию 70 %; стремящихся возобновить трудовую деятельность после длительного перерыва 11,8%. </w:t>
      </w:r>
    </w:p>
    <w:p>
      <w:pPr>
        <w:pStyle w:val="Normal"/>
        <w:widowControl/>
        <w:autoSpaceDE w:val="true"/>
        <w:ind w:firstLine="709"/>
        <w:jc w:val="both"/>
        <w:rPr>
          <w:sz w:val="32"/>
          <w:szCs w:val="32"/>
        </w:rPr>
      </w:pPr>
      <w:r>
        <w:rPr>
          <w:sz w:val="24"/>
          <w:szCs w:val="24"/>
        </w:rPr>
        <w:t>В течение месяца предприятиями было заявлено 201 вакансия. Количество вакансий на 1 октября 2021 года – 444 единицы. Напряженность на рынке труда составила 0,5 безработных/вак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9 Жилищно-коммунальное хозяйство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муниципального района на 2021 год запланированы работы по капитальному ремонту (в том числе ПИР) 110 МКД на сумму более 105,8 млн. руб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.Бокситогорское ГП – 79 МКД на сумму 88,1 млн.руб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МО "Город Пикалево" – 15 МКД на сумму 10,4 млн.руб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Ефимовское ГП – 5 МКД на сумму 2,4 млн.руб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Самойловское СП – 9 МКД на сумму 4,6 млн.руб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Борское сельское поселение – 2 МКД на сумму 0,3 млн. руб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областным законом от 13.10.2014 № 62-оз "О предоставлении отдельным категориям граждан единовременной денежной выплаты на проведение капитального ремонта жилых домов": В дер. Радогощь Ефимовского городского поселения проведен капитальный ремонт жилого дома ветерана Великой Отечественной войны (категория - труженик тыла) Соколова В.П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мероприятия "Улучшение жилищных условий граждан с использованием средств ипотечного кредита (займа)" подпрограммы "Содействие в обеспечении жильем граждан Ленинградской области"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 улучшила жилищные условий 1 многодетная семья (с тремя детьми) с использованием социальной выплаты в Бокситогорском городском поселении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мероприятия "Улучшение жилищных условий молодых граждан (молодых семей)" подпрограммы "Содействие в обеспечении жильем  граждан  Ленинградской  области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 улучшили жилищные условий 2 семьи с использованием социальной выплаты в МО "Город Пикалево"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ликвидации аварийного жилищного фонда на территории Ленинградской области, Борское сельское поселение получило субсидию из бюджета Ленинградской области в размере 10919,4 тыс. руб.. Софинансирование Борского СП составило 1%, или 110,3 тыс. руб.  Приобретено и предоставлено по договору социального найма 5 жилых помещений, заключено 3 соглашения с собственниками жилых помещений об изъятии недвижимости и выплате возмеще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В рамках реализации этапа 2020-2021 годов региональной адресной программы "Переселение граждан из аварийного жилищного фонда на территории Ленинградской области в 2019-2025 годах", Ефимовскому городскому поселению выделены средства в сумме – 172 594,0 тыс. руб., из них: средства областного бюджета в размере 60 915,8 тыс. руб., средства Фонда содействия реформированию жилищно-коммунального хозяйства – 99 695,4 тыс.руб., средства бюджета Ефимовского городского поселения – 11 982,8 тыс.руб. Запланировано расселение 79 семей. Расселяемая площадь – 3118,14 кв.м. Продолжается строительство многоквартирного дома. На "вторичном" рынке жилья закуплено 10 квартир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2112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>Электроснабжени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го контракта с АО "ЛОЭСК" выполняются работы по техническому обслуживанию сетей уличного освещения Бокситогорского городского поселения, выполняются работы по установке новых световых точек на дворовых территориях и в частном секторе.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лена документация на восстановление наружного освещения в  деревнях Новое и Усадище Бокситогорского городского поселения. Работы планируется выполнить в 4 квартале. Подготавливаются технические задания на разработку проектов на устройство уличного освещения вдоль автомобильных дорог общего пользования местного значения Бокситогорского городского поселения (Южное шоссе, ул. Заводская, ул. Песочная, ул. Октябрьская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</w:rPr>
      </w:pPr>
      <w:r>
        <w:rPr>
          <w:rFonts w:cs="Times New Roman"/>
          <w:b/>
          <w:bCs/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>Теплоснабжение.</w:t>
      </w:r>
    </w:p>
    <w:p>
      <w:pPr>
        <w:pStyle w:val="Normal"/>
        <w:widowControl/>
        <w:autoSpaceDE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ы работы по актуализации схемы теплоснабжения Самойловского, Лидского, Борского и Большедворского сельских поселений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а схема теплоснабжения Бокситогорского городского поселения Бокситогорского муниципального района на период до 2034 года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Самойловском сельском поселении в пос. Совхозный заменен участок тепловой сети от ТК-6 до д.8, протяженностью 12,5 м в четырехтрубном исчислении Ду 57, 89 на сумму 598 тыс. руб. Завершены работы по замене котлов, а также основного и вспомогательного оборудования котельной в д. Анисимово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ется разработка проектно-сметной документации на строительство водогрейной угольной котельной по адресу: дер. Климово Ефимовского городского поселения Бокситогорского муниципального района Ленинградской области на сумму 1 188,3 тыс. рубле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рамках Инвестиционной программы проведена реконструкция тепловой сети от ТК-1 протяженностью 2,7 км, а также капитальный ремонт внутриквартальных сетей г. Бокситогорска протяженностью 2,15 км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>Водоснабжение и водоотведение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ы работы по актуализации схемы водоснабжения и водоотведения Бокситогорского городского поселения до 2030 года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Газоснабжени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нчиваются работы по строительству объекта "Межпоселковый газопровод ГРС "Бокситогорск, - Ларьян – Дыми - д.Большой Двор", общая протяженность газопровода 24,6 км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ей Борского сельского поселения в рамках программы «Газификация Ленинградской области» Борским сельским поселением заканчиваются работы по проектированию распределительных газопроводов по д. Большой Остров, д. Носово, д. Селище, д. Мозолево-1, д. Золотово, д. Колбеки, общей протяженностью газопроводов – 10,0 км. Документация проходит экспертизу в ГАУ "Леноблэкспертиза"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В целях реализации поручений Президента Российской Федерации о подключении (технологическом присоединении) домовладений к сетям газораспределения без использования средств граждан, распоряжением Правительства Российской Федерации от 30.04.2021 №1152-р утвержден </w:t>
      </w:r>
      <w:r>
        <w:rPr>
          <w:bCs/>
          <w:sz w:val="24"/>
          <w:szCs w:val="24"/>
        </w:rPr>
        <w:t>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, который предусматривает мероприятия организационного характера, а также инициативы по изменению нормативно-правовой базы для внедрения новой социально ориентированной системы газификации.</w:t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территории Бокситогорского муниципального района Ленинградской области в программу догазификации попали следующие населенные пункты: </w:t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окситогорское городское поселение: город Бокситогорск, дер. Сегла</w:t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 "Город Пикалево": город Пикалево, включая жилые зоны "Обрино", "Станция Пикалево", "Гузеево", "Новая Деревня", "Новли"</w:t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орское сельское поселение: дер. Бор, поселок Сельхозтехника</w:t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фимовское городское поселение: пгт Ефимовский</w:t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йловское сельское поселение: дер. Самойлово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Проводится работа по приему предварительных заявок для включения в график догазификации. Догазификация распространяется на подключение индивидуальных жилых домовладений, принадлежащих на праве собственности заявителям – физическим лицам, в населенных пунктах, в которых уже проложены внутрипоселковые сети (полностью или частично), и требуется достроить газопроводы до границ земельных участков, на которых расположены такие домовладения.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left="1416" w:firstLine="708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Формирование современной городской среды.</w:t>
      </w:r>
    </w:p>
    <w:p>
      <w:pPr>
        <w:pStyle w:val="Normal"/>
        <w:widowControl/>
        <w:autoSpaceDE w:val="tru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иоритетного проекта Комфортная городская среда заканчиваются работы по благоустройству общественных территорий в г. Бокситогорске и в МО "Город Пикалево". Также на территории МО "Город Пикалево" благоустраиваются дворовые территории. На территории города Бокситогорска выполняется благоустройство территории «Аллея Памяти» на ул. Павлова. Установлена флаговая конструкция у школы №2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Борском и Большедворском сельских поселениях закончены работы по благоустройству общественных территорий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в 2021 году по программе Комфортная городская среда муниципальными образованиями Бокситогорского района осваиваются средства из бюджетов различных уровней на благоустройство общественных территорий 48,6 млн. руб., и на благоустройство дворовых территорий – 14,8 млн. руб.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с безнадзорными животными.</w:t>
      </w:r>
    </w:p>
    <w:p>
      <w:pPr>
        <w:pStyle w:val="Normal"/>
        <w:widowControl/>
        <w:spacing w:before="0" w:after="0"/>
        <w:ind w:firstLine="708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отдельными государственными полномочиями Ленинградской области в сфере обращения с безнадзорными животными на территории Бокситогорского муниципального района проводятся мероприятия по отлову, транспортировке, содержанию и учету, стерилизации безнадзорных животных в пределах денежных средств, предоставляемых из бюджета Ленинградской области.</w:t>
      </w:r>
    </w:p>
    <w:p>
      <w:pPr>
        <w:pStyle w:val="Normal"/>
        <w:widowControl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 9 месяцев 2021 года работа проведена в отношении 135 безнадзорных животных на сумму 1 288,4 тыс.руб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10 Социальная сфера: образование, культура, молодежная политика, физкультура и спорт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ind w:firstLine="708"/>
        <w:jc w:val="center"/>
        <w:rPr>
          <w:rFonts w:eastAsia="Calibri"/>
          <w:b/>
          <w:b/>
          <w:color w:val="000000"/>
          <w:kern w:val="2"/>
          <w:sz w:val="26"/>
          <w:szCs w:val="26"/>
          <w:highlight w:val="yellow"/>
        </w:rPr>
      </w:pPr>
      <w:r>
        <w:rPr>
          <w:rFonts w:eastAsia="Calibri"/>
          <w:b/>
          <w:color w:val="000000"/>
          <w:kern w:val="2"/>
          <w:sz w:val="26"/>
          <w:szCs w:val="26"/>
        </w:rPr>
        <w:t>Образова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1 октября 2021 года образовательные программы дошкольного, начального общего, основного общего, среднего общего и дополнительного образования реализуются 30 муниципальными образовательными организациями. Муниципальные услуги психолого-педагогической, медицинской и социальной помощи предоставлялись МБУ "Бокситогорский центр психолого-педагогической, медицинской и социальной помощи"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течение 9 месяцев 2021 года Комитетом образования администрации Бокситогорского муниципального района совместно с образовательными организациями велась работа по исполнению Соглашений с комитетом общего и профессионального образования Ленинградской области </w:t>
      </w:r>
      <w:r>
        <w:rPr>
          <w:bCs/>
          <w:sz w:val="24"/>
          <w:szCs w:val="24"/>
        </w:rPr>
        <w:t>о предоставлении в 2021</w:t>
      </w:r>
      <w:r>
        <w:rPr>
          <w:sz w:val="24"/>
          <w:szCs w:val="24"/>
        </w:rPr>
        <w:t xml:space="preserve"> году субсидий</w:t>
      </w:r>
      <w:r>
        <w:rPr>
          <w:bCs/>
          <w:sz w:val="24"/>
          <w:szCs w:val="24"/>
        </w:rPr>
        <w:t xml:space="preserve"> Бокситогорскому муниципальному району </w:t>
      </w:r>
      <w:r>
        <w:rPr>
          <w:sz w:val="24"/>
          <w:szCs w:val="24"/>
        </w:rPr>
        <w:t xml:space="preserve">из </w:t>
      </w:r>
      <w:r>
        <w:rPr>
          <w:bCs/>
          <w:sz w:val="24"/>
          <w:szCs w:val="24"/>
        </w:rPr>
        <w:t>областного</w:t>
      </w:r>
      <w:r>
        <w:rPr>
          <w:sz w:val="24"/>
          <w:szCs w:val="24"/>
        </w:rPr>
        <w:t xml:space="preserve"> бюджета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еализацию в 2021 году </w:t>
      </w:r>
      <w:r>
        <w:rPr>
          <w:sz w:val="24"/>
          <w:szCs w:val="24"/>
        </w:rPr>
        <w:t>основных мероприятий государственной программы Ленинградской области «Современное образование Ленинградской области», с комитетом по строительству Ленинградской области о предоставлении субсидии на реконструкцию МКОУ "Заборьевская СОШ", с Комитетом социальной защиты населения по организации летнего отдыха детей, находящихся в трудной жизненной ситу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 2021 году в рамках реализации национального проекта "Современная школа" на базе МБОУ "СОШ №1" города Пикалёво создан Центр образования естественно-научной технологической направленностей "Точка роста", в котором внедряются обновлённые образовательные программы и технологии, обеспечивающие освоение обучающимися "навыков XXI века". В школе переоснащены учебные кабинеты физики, химии и биологии, приобретено современное лабораторное и технологическое оборудование, наборы для занятий робототехникой. В ближайшие три года во всех школах района будут созданы такие центры. Общая сумма средств, направленных на данный проект составила 1747896 руб. 94 коп., в т.ч. федеральный бюджет – 1042270 руб. 98 коп., областной бюджет – 513357 руб. 29 коп., местный бюджет – 192268 руб. 67 коп. Денежные средства освоены в полном объе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дутся ремонтные работы по реконструкции здания МКОУ "Заборьевская СОШ", по строительству спортивной площадки МКОУ "Подборовская ООШ"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состоянию на 1 октября 2021 года показатель обеспечения доступности дошкольного образования для детей в возрасте от 1 года до 7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и лет  по Бокситогорскому району составил 100%. По данным единой автоматизированной информационной системы «Электронный детский сад» на 1 октября 2021 года число детей, получающих дошкольное образование в образовательных  организациях Бокситогорского района, составляет  2033 ребенка, что на 149 детей меньше, чем на начало 2021 года (2182 ребенка). Уменьшение количества воспитанников связано с выбытием первоклассников, постепенным зачислением новых воспитанников, а также сменой места жительства семей с детьми. При этом всем детям, нуждающимся в устройстве в дошкольные образовательные организации, предоставлены места, в том числе детям в возрасте от 1 года до 3-х лет. Из 2033 детей, получающих дошкольное образование в образовательных организациях Бокситогорского района, в возрасте от 3-х до 7-и лет – 1546 дет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школах района в 2021/2022 учебном году обучается 4343 человека (- 32 обучающихся к 2020/2021 учебному году). Во всех муниципальных общеобразовательных организациях учебные занятия ведутся в первую смен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1/2022 учебном году в школах района в соответствии с Федеральными государственными стандартами общего образования обучается 100% школьников с 1-го по 11 классы. Таким образом, система образования района перешла на стандар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ршили обучение по программам основного общего образования и получили аттестаты об основном общем образовании в 2021 году 403 обучающихся 9-х классов (99,5%). Два обучающихся не справились с государственной итоговой аттестацией (один обучающийся оставлен на повторное обучение, один отчислен по  решению КДН и ЗП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ттестаты о среднем общем образовании получили все 142 выпускника, 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1/2022 учебном году бесплатное горячее двухразовое питание организовано для 1818 детей (в 2020/2021 учебном году для 1800 детей). Кроме того, неизменным является получение младшими школьниками бесплатного молока в дни посещения школ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по увеличению охвата детей в возрасте от 5 до 18 лет дополнительным образованием поставлена Президентом РФ ещё в Указе № 599 от 7 мая 2012 года. В 2020/2021 учебном году охват дополнительным образованием в образовательных организациях составил 4765 человек или 73,1%. На начало учебного года данный охват составляет 69,8%. Задача – увеличение охвата в 2024 году до 79,5 %. Комитетом образования и подведомственными учреждениями принимаются разные меры, по обеспечению выполнения показателя. Но, к сожалению, не идут в учёт охвата дети, которые посещают объединения на базе спортивных комплексов, стадионов, домов и дворцов культуры, а это достаточно большое количество. Причина – отсутствие лицензий на образовательную деятельность в данных учреждения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 году на территории района были организованы летние оздоровительные лагеря. В первую смену (июнь) работало 7 дневных лагерей, в них отдохнуло 235 детей, из них 90  детей, находящихся в трудной жизненной ситуа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педагогических работников системы  образования Бокситогорского муниципального района составляет 621 человек, в том числе в школах – 321, в дошкольных образовательных организациях – 208, дополнительного образования - 92.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9 месяцев 2021 года в районе достигнуты следующие целевые показатели по заработной плате (Майские Указы Президента  РФ 2012 г.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992"/>
        <w:gridCol w:w="851"/>
        <w:gridCol w:w="850"/>
        <w:gridCol w:w="851"/>
        <w:gridCol w:w="992"/>
        <w:gridCol w:w="992"/>
        <w:gridCol w:w="992"/>
      </w:tblGrid>
      <w:tr>
        <w:trPr>
          <w:trHeight w:val="26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2021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21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 2021 года</w:t>
            </w:r>
          </w:p>
        </w:tc>
      </w:tr>
      <w:tr>
        <w:trPr>
          <w:trHeight w:val="26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6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педагогических работников дошкольных образовательных организаций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0,4</w:t>
            </w:r>
          </w:p>
        </w:tc>
      </w:tr>
      <w:tr>
        <w:trPr>
          <w:trHeight w:val="1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дошкольных образовательных организаций к  средней заработной плате работников муниципальных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1,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1,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1,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1,9)</w:t>
            </w:r>
          </w:p>
        </w:tc>
      </w:tr>
      <w:tr>
        <w:trPr>
          <w:trHeight w:val="3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педагогических работников организаций общего образова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2,5</w:t>
            </w:r>
          </w:p>
        </w:tc>
      </w:tr>
      <w:tr>
        <w:trPr>
          <w:trHeight w:val="12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(38710 руб.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+ 2,7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3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2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3,2)</w:t>
            </w:r>
          </w:p>
        </w:tc>
      </w:tr>
      <w:tr>
        <w:trPr>
          <w:trHeight w:val="6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педагогических работников организаций дополнительного образова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9,6</w:t>
            </w:r>
          </w:p>
        </w:tc>
      </w:tr>
      <w:tr>
        <w:trPr>
          <w:trHeight w:val="3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0,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3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4)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</w:rPr>
        <w:t xml:space="preserve">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Культура, физическая культура и спорт, молодежная политика.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6"/>
          <w:highlight w:val="yellow"/>
        </w:rPr>
      </w:pPr>
      <w:r>
        <w:rPr>
          <w:b/>
          <w:sz w:val="24"/>
          <w:szCs w:val="26"/>
          <w:highlight w:val="yellow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муниципального района деятельность по организации досуга населения осуществляют МБУ «Бокситогорский культурно-досуговый центр» и МБУ «Бокситогорский межпоселенческий культурно-методический центр». За третий квартал 2021 года было проведено около 100 культурно-досуговых мероприятий, обслужено более 7000 человек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о подпрограмме «Культура Бокситогорского муниципального района на 2021-2023 гг.» муниципальной программы «Культура, молодежная политика, физическая культура и спорт на 2020-2022 гг.» за третий квартал текущего года составила 72 379,0 тыс. рублей; исполнение по подпрограмме составило 52 655,0 тыс. рублей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инятием  ограничительных мер в целях профилактики распространения новой коронавирусной инфекции, количество  мероприятий и их участников было ограничено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и наиболее значимых мероприятий следует выделить: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Детские дворовые игры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естиваль музыки и спорта, посвященный Дню Государственного флага РФ  (22.08)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аздничная программа, посвященная Дню знаний (01.09)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аздничные концерты «Краски осени» во всех МО района (19.09)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и творческих коллективов МБУ «Бокситогорский культурно-досуговый центр» и мастера декоративно-прикладного творчества принимали активное участие в городских, районных, областных и международных  конкурсах, фестивалях и праздниках.  Так солистки фольклорных ансамблей русской песни «Родничок» и «Околица» приняли участие в ежегодной агропромышленной выставке-ярмарке Агрорусь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Показатели посещаемости библиотек уменьшились по сравнению со  3 кварталом 2020 года также из-за ввода ограничительных мер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сь период осуществляется контроль за исполнением плана мероприятий («дорожной картой»), направленного на повышение эффективности сферы культуры и совершенствование оплаты труда работников культуры. За 3 квартал текущего года средняя заработная плата работников культуры составила 39 006,67 рубле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дежная политик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"Молодежная политика" предусмотрены в муниципальном задании МБУ "Бокситогорский культурно-досуговый центр" и организуются совместно со специалистами учрежд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3 квартале 2021 года около 50 мероприятий для детей и молодежи, в которых приняло участие около 3,2 тыс. человек. На эти цели по муниципальной программе "Развитие социальной и культурной сферы города Бокситогорска на 2021 – 2023 годы"  было израсходовано 400, 0 рублей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целях формирования патриотического духа и устойчивой гражданской позиции молодого поколения были проведены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0 июля 2021 года игра в Лазертаг для всех желающих жителей Бокситогорска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22 августа 2021 года Фестиваль, посвящённый Дню Флага Российской Федерации, открыл велопарад, впервые организованный в Бокситогорске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28 августа в Бокситогорске состоялся традиционный турнир по уличным видам спорт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14 сентября 2021 года торжественная церемония вручения паспортов гражданам, достигшим 14-летнего возраста, посвященная Дню России. Паспорта вручили 16 юным жителям Бокситогорск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16 сентября 2021 года в Бокситогорском межпоселенческом культурно-методическом центре состоялся Круглый стол, посвященный 80-летию Дороги Жизни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офилактики совершения правонарушений среди подростков, соблюдения правил поведения в образовательных организациях в течение июля и августа во Дворце культуры Бокситогорска состоялось несколько профилактических бесед с подростками: 15 июля инспектор по делам несовершеннолетних  ОМВД России по Бокситогорскому району рассказала об ответственности за совершение правонарушений и преступлений подростками,  22 июля ведущий инструктор отдела по социальной политике администрации Бокситогорского муниципального района провел занятие с подростками по основным видам юридической ответственности, 26 августа в целях предупреждения дорожно-транспортного травматизма несовершеннолетних в летний период, беседа была проведена сотрудником ГИБДД ОМВД России по Бокситогорскому району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ероприятий по профилактике распространения идеологии терроризма и экстремизма в молодёжной среде 3 сентября в малом зале Дворца культуры Бокситогорска учащимся школ города рассказали о том, что такое терроризм и на сколько это опасно. После этого почтили память погибших минутой молчания и выпустили в небо белые шары, как символ памяти о жертвах, чьи души улетели в небо. 28 сентября АНО "Открытый мир" показала спектакль "Будем жить!", основанный на реальных событиях, произошедших  в сентябре 2004 года в Беслане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досуга детей, находящихся в летних оздоровительных лагерях и детей, неохваченных организованными формами занятости проводятся дворовые игры, познавательные программы и тематические мероприятия на различные темы. Детям и подросткам в игровой форме рассказывают про здоровый образ  жизни и экологию, проводят тематические часы об истории родного края, организуют мастер-классы с приглашенными специалистами, в библиотеках проводят литературные часы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4 сентября 2021 года в большом зале Бокситогорского Дворца культуры состоялась ярмарка досуга для молодёжи. С презентацией своей деятельности выступили представители Бокситогорского спортивного комплекса, Дворца культуры, Школы искусств, Ресурсного добровольческого центра и Федерации Лазертага. Молодёжь познакомили с доступными в Бокситогорске  кружками, секциями и клубными формированиям. Ребятам предложили стать участником понравившегося коллектива или создать свой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вгусте 2021 года завершилась летняя оздоровительная кампания. В Бокситогорске рабочие места за счет средств программы организованы на базе МБУ "Бокситогорский культурно-досуговый центр" и МФСУ "Бокситогорский спортивный комплекс". В июле организовано 35 рабочих мест, в августе – 30. В июле в Бокситогорске работал Губернаторский молодёжный трудовой отряд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ведение физкультурно-оздоровительных и спортивных мероприятий в III квартале 2021 года осуществлялось в рамках подпрограммы "Развитие физической культуры и спорта в Бокситогорском муниципальном районе на 2021-2023 гг" муниципальной программы "Культура, молодежная политика, физическая культура и спорт Бокситогорского муниципального района на 2021-2023 годы". Исполнение по программе составило 23 464, 0 тыс. рублей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проведено 14 мероприятий, в которых приняло участие 886 человек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истанционный конкурс детского рисунка "ГТО - путь к здоровью" в рамках акции "Чемпион ГТО" для детей (08-14 июля, г. Пикалево, 42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"Проверь себя в ГТО!", посвященные 90-летию комплекса ГТО для детей (15 июля, г. Пикалево, 36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24, 25 августа,                             г. Пикалево, 11 видов испытаний (тестов), 6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20 - 21 августа в д. Прокушево состоялась летняя спартакиада Бокситогорского муниципального района, в которой приняли участие не только команды администраций поселений, но и команды предприятий нашего района (200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 14 и 19 августа в городах Бокситогорск и Пикалево прошли спортивные праздники, посвященные Всероссийскому Дню физкультурника. Лучшие спортсмены и работники физической культуры и спорта района были награждены дипломами и грамотами различных ведомств (19 августа, г. Пикалево и 14 августа, г. Бокситогорск, 367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дистанционно в практическом семинаре для спортивных судей ВФСК ГТО                              по видам спорта, входящим в перечень испытаний (тестов) комплекса ГТО:                               легкая атлетика, плавание, спортивная гимнастика, лыжные гонки (07 сентября, 12 чел.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16, 21, 28, 30 сентября,  гг. Бокситогорск и Пикалево, 9 видов испытаний (тестов), 132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Бокситогорского района - районный этап Всероссийского дня бега «Кросс Нации - 2021» (09 сентября, г. Пикалево, 51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физкультурное мероприятие, посвященное Всероссийскому Дню ходьбы (29 сентября,                   г. Пикалево, 40 чел.)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езды спортсменов и сборных команд Бокситогорского района на областные  соревнования и турниры (7 выездов, 97 человек)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России по легкой атлетике среди юношей и девушек до 18 лет (21-26  июля, г. Краснодар, 3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1 года (25 августа, д. Янино Всеволожского района, 18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Чемпионате Ленинградской области по плаванию (02-04 сентября, г. Тосно,            18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1 года (15 сентября, г. Волхов, 18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1 года (22 сентября, г. Гатчина, 18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ом этапе Всероссийского Дня бега «Кросс нации - 2021» (17-18 сентября,             г. Кингисепп, 14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Спартакиаде Ленинградской области ВФСК ГТО (24-25 сентября, г. Выборг,           8 чел.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1134"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34" w:leader="none"/>
      </w:tabs>
      <w:autoSpaceDE w:val="true"/>
      <w:ind w:left="206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134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1134"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851" w:firstLine="709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+ Полужирный5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1">
    <w:name w:val="Основной текст (2) + Не полужирный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Normalc13">
    <w:name w:val="normal-c13"/>
    <w:basedOn w:val="Style5"/>
    <w:qFormat/>
    <w:rPr/>
  </w:style>
  <w:style w:type="character" w:styleId="Normalc81c">
    <w:name w:val="normal-c81-c"/>
    <w:basedOn w:val="Style5"/>
    <w:qFormat/>
    <w:rPr/>
  </w:style>
  <w:style w:type="character" w:styleId="Normalc81c0">
    <w:name w:val="normal-c81-c0"/>
    <w:basedOn w:val="Style5"/>
    <w:qFormat/>
    <w:rPr/>
  </w:style>
  <w:style w:type="character" w:styleId="Normalc81c1">
    <w:name w:val="normal-c81-c1"/>
    <w:basedOn w:val="Style5"/>
    <w:qFormat/>
    <w:rPr/>
  </w:style>
  <w:style w:type="character" w:styleId="Normalc1">
    <w:name w:val="normal-c1"/>
    <w:basedOn w:val="Style5"/>
    <w:qFormat/>
    <w:rPr/>
  </w:style>
  <w:style w:type="character" w:styleId="Normalc81c2">
    <w:name w:val="normal-c81-c2"/>
    <w:basedOn w:val="Style5"/>
    <w:qFormat/>
    <w:rPr/>
  </w:style>
  <w:style w:type="character" w:styleId="Style7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Normalc111">
    <w:name w:val="normal-c111"/>
    <w:qFormat/>
    <w:rPr>
      <w:rFonts w:ascii="Arial" w:hAnsi="Arial" w:cs="Arial"/>
      <w:color w:val="20202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371" w:leader="none"/>
      </w:tabs>
      <w:autoSpaceDE w:val="true"/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708"/>
        <w:tab w:val="left" w:pos="7827" w:leader="none"/>
      </w:tabs>
      <w:autoSpaceDE w:val="true"/>
      <w:ind w:left="851" w:firstLine="85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134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8">
    <w:name w:val="Цитата"/>
    <w:basedOn w:val="Normal"/>
    <w:qFormat/>
    <w:pPr>
      <w:keepNext w:val="true"/>
      <w:widowControl/>
      <w:autoSpaceDE w:val="true"/>
      <w:ind w:left="851" w:right="-285" w:firstLine="992"/>
      <w:jc w:val="both"/>
      <w:outlineLvl w:val="0"/>
    </w:pPr>
    <w:rPr>
      <w:sz w:val="24"/>
    </w:rPr>
  </w:style>
  <w:style w:type="paragraph" w:styleId="BodyTextIndent3">
    <w:name w:val="Body Text Indent 3"/>
    <w:basedOn w:val="Normal"/>
    <w:qFormat/>
    <w:pPr>
      <w:shd w:fill="FFFFFF" w:val="clear"/>
      <w:tabs>
        <w:tab w:val="clear" w:pos="708"/>
        <w:tab w:val="left" w:pos="8198" w:leader="none"/>
      </w:tabs>
      <w:autoSpaceDE w:val="true"/>
      <w:spacing w:lineRule="exact" w:line="274"/>
      <w:ind w:right="24" w:firstLine="709"/>
      <w:jc w:val="both"/>
    </w:pPr>
    <w:rPr>
      <w:rFonts w:ascii="Arial" w:hAnsi="Arial" w:cs="Arial"/>
      <w:color w:val="00000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true"/>
      <w:spacing w:lineRule="auto" w:line="360"/>
      <w:ind w:left="100" w:hanging="100"/>
    </w:pPr>
    <w:rPr>
      <w:sz w:val="24"/>
      <w:szCs w:val="24"/>
    </w:rPr>
  </w:style>
  <w:style w:type="paragraph" w:styleId="Style1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407" w:before="360" w:after="360"/>
      <w:ind w:firstLine="700"/>
      <w:jc w:val="both"/>
    </w:pPr>
    <w:rPr>
      <w:b/>
      <w:bCs/>
      <w:sz w:val="24"/>
      <w:szCs w:val="24"/>
      <w:shd w:fill="FFFFFF" w:val="clear"/>
      <w:lang w:val="en-US" w:eastAsia="en-US"/>
    </w:rPr>
  </w:style>
  <w:style w:type="paragraph" w:styleId="Normalp1">
    <w:name w:val="normal-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1">
    <w:name w:val="Основной текст (9)"/>
    <w:basedOn w:val="Normal"/>
    <w:qFormat/>
    <w:pPr>
      <w:widowControl/>
      <w:shd w:fill="FFFFFF" w:val="clear"/>
      <w:autoSpaceDE w:val="true"/>
      <w:spacing w:lineRule="exact" w:line="288" w:before="540" w:after="0"/>
      <w:ind w:firstLine="700"/>
      <w:jc w:val="both"/>
    </w:pPr>
    <w:rPr>
      <w:shd w:fill="FFFFFF" w:val="clear"/>
      <w:lang w:val="en-US" w:eastAsia="en-US"/>
    </w:rPr>
  </w:style>
  <w:style w:type="paragraph" w:styleId="11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7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before="0" w:after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6:00Z</dcterms:created>
  <dc:creator>Beleckaya</dc:creator>
  <dc:description/>
  <cp:keywords/>
  <dc:language>en-US</dc:language>
  <cp:lastModifiedBy>Платонова Л.Е.</cp:lastModifiedBy>
  <cp:lastPrinted>2019-08-30T14:49:00Z</cp:lastPrinted>
  <dcterms:modified xsi:type="dcterms:W3CDTF">2021-12-03T11:24:00Z</dcterms:modified>
  <cp:revision>723</cp:revision>
  <dc:subject/>
  <dc:title>Концепция социально-экономического развития  Бокситогорского муниципального района до 2020 года утверждена решением совета депутатов Бокситогорского муниципального района от 17</dc:title>
</cp:coreProperties>
</file>